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564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реализации программы повышения квалификации субъектов малого и среднего в сфере «Инновации в управлении издержка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ромышленной политики, инвестиций и предпринимательств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olchanova_197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чанова Елен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реализации программы повышения квалификации субъектов малого и среднего в сфере «Инновации в управлении издержка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12 4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и критериями, прописанными в техническом задании (приложение № 1 к аукционной документации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: с момента подписания контракта Окончание: до 15 ноября 2012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 248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9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57:00Z</dcterms:created>
  <dc:creator>Dyachenko</dc:creator>
  <dc:description/>
  <cp:keywords/>
  <dc:language>en-US</dc:language>
  <cp:lastModifiedBy>Dyachenko</cp:lastModifiedBy>
  <dcterms:modified xsi:type="dcterms:W3CDTF">2012-08-21T11:57:00Z</dcterms:modified>
  <cp:revision>2</cp:revision>
  <dc:subject/>
  <dc:title/>
</cp:coreProperties>
</file>