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реализации программы повышения квалификации начинающих предпринимателей в сфере «Основы предпринимательской деятельност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olchanova_197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реализации программы повышения квалификации начинающих предпринимателей в сфере «Основы предпринимательской деятельност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34 01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и критериями, прописанными в техническом задании (приложение № 1 к аукцион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Петропавловская, 185, Пермский городской бизнес-инкубатор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5 ноябр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680,3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08:00Z</dcterms:created>
  <dc:creator>Dyachenko</dc:creator>
  <dc:description/>
  <cp:keywords/>
  <dc:language>en-US</dc:language>
  <cp:lastModifiedBy>Dyachenko</cp:lastModifiedBy>
  <dcterms:modified xsi:type="dcterms:W3CDTF">2012-08-21T12:09:00Z</dcterms:modified>
  <cp:revision>2</cp:revision>
  <dc:subject/>
  <dc:title/>
</cp:coreProperties>
</file>