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/>
        <w:ind w:right="-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</w:t>
      </w:r>
    </w:p>
    <w:p>
      <w:pPr>
        <w:pStyle w:val="Normal"/>
        <w:spacing w:lineRule="auto" w:line="240"/>
        <w:ind w:right="-5" w:hanging="0"/>
        <w:jc w:val="center"/>
        <w:rPr/>
      </w:pPr>
      <w:r>
        <w:rPr/>
        <w:t>НА ОФИСНУЮ ТЕХНИКУ</w:t>
      </w:r>
    </w:p>
    <w:tbl>
      <w:tblPr>
        <w:tblW w:w="10421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"/>
        <w:gridCol w:w="1687"/>
        <w:gridCol w:w="6"/>
        <w:gridCol w:w="1268"/>
        <w:gridCol w:w="6"/>
        <w:gridCol w:w="4245"/>
        <w:gridCol w:w="6"/>
        <w:gridCol w:w="1338"/>
        <w:gridCol w:w="6"/>
        <w:gridCol w:w="1306"/>
        <w:gridCol w:w="6"/>
      </w:tblGrid>
      <w:tr>
        <w:trPr/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товара с указанием производителя, марки (модели)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/>
              <w:ind w:hanging="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 товара (Указать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</w:t>
            </w:r>
          </w:p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ункциональные характеристики с указанием производителя, марки (модели) комплектующи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омер и дату сертификата соответствия и санитарно-эпидемиологического  заключе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е характеристики (штук)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 не менее 3.8 Г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наборов инструкци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2,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V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шины не менее 5000М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тическая температура не более 73 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нутреннего кэша L2 256 x4 К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нутреннего кэша L3 6144-8192 К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ядность системной шины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б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анзисторов не менее 900 мл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более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встроенного видеоядра с разрешением не менее 2048x1536, поддержк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бъемом видеопамяти не менее 1,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val="en-US" w:eastAsia="ko-KR"/>
              </w:rPr>
              <w:t>MTBF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 xml:space="preserve"> не менее 120000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4 подшипника сколь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вращения не менее 2500 об/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шный поток не более 40 CF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е менее 6 тепловых медных труб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От 4-pin коннектора 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ждение Ак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шума не более 26 дБ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псет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7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е менее 4-х разъемов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 xml:space="preserve">DDR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объем оперативной памяти 16 Гб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 8-канальный HDA кодек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контроллер 10/100/1000 Мбит/сек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ые стандарты: IEEE 802.3, IEEE 802.3u, IEEE 802.3ab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2.0 - 2 слота 16x, 2 слота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ial ATA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 5 каналов с возможностью подключения не менее 5 устройств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UDMA/133 не менее 1 канала с возможностью подключения не менее 2-х устройств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1x PS/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виату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ыш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14x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.0, 1x RJ-45 LAN, 1xCOM, 1x eSATA, Line-out, Line-in, Mic-in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tel Matrix Storage, которая пр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авлении дополнительных жестких дисков обеспечивает более быстрый доступ к цифровым фотографиям, аудио- и видеофайлам с помощью RAID-массивов уровней 0, 5 и 10, а также повышенную защиту данных жесткого диска с помощью RAID-массивов уровней 1, 5 и 10. Поддержка внешнего SATA-интерфейса (eSATA) позволяет передавать данные с максимально возможной скоростью для данного интерфейса за пределы корпуса (до 3 Гб/с).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tel Rapid Recover, позволяющ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защиты информации создавать точки восстановления, которые будут использоваться для быстрого возобновления работы системы в случае отказа жёсткого диска или повреждения большого объёма данны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амяти DDR3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-фактор DIMM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C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товая частота 1333МГц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ускная способность 10666 Мб/с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2 модуля по 4 Гб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питания не более 2.6 В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tenc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не менее 5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золоченных контактов на чипах памяти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1000Гб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фер 64 Мб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рость передачи данных не менее 1600Мбит/сек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режима работы 2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 официально подтвержденная производителем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исло пластин не менее 2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ксимальные перегрузки 70G длительностью не более 2 мс при работе и 350G длительностью не более 2 мс в выключенном состоянии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пускная способность интерфейса не менее 600 Мб/сек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процесс не менее 40 нм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API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Direc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 и OpenGL 4.1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MDAC не менее 400 МГц – 2шт.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GPU не менее 640 МГц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шейдерного блока более 1500МГц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память не менее 512 Мб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Style w:val="Dfaq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видеопамяти не хуже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GDDR3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ядность шины видеопамяти не менее 128 бит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видеопамяти не менее 900 МГц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ждение видеокарты - Активное (радиатор + вентилятор DirectCU II на лицевой стороне платы)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коростью вентилятора видеокарты - Автоматическое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 -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2.0 16x (совместим с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1.х) с возможностью объединения карт при помощи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SLI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HDCP - Есть (1080p)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ы - DVI, HDMI, VGA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оборудования</w:t>
              <w:tab/>
              <w:t>DVD±R/RW, DVD-ROM, CDRW, CD-ROM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а, использованные в оформлении Черный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доступа DVD: 150 мс; CD: 150 мс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ертикальная, горизонтальная (±5°)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на CD/DVD Поддержка LightScribe |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пис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DVD-R &amp; DVD-R (DL): DAO (Disc-At-Once)/Incremental Recording (Multi-Border Recording) DVD-RW &amp; DVD-RW (DL): DAO (Disc-At-Once)/Restricted Overwriting/Incremental Recording (Multi-Border Recording) DVD+R &amp; DVD+R (DL): Sequential Recording (Multi-Session Recording) DVD+RW &amp; DVD+RW (DL): Random Recording CD-R/RW: DAO (Disc-At-Once)/TAO (Track-At-Once)/SAO (Session-At-Once)/Packet Recording (Multi-Session Recording)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зм загрузки дисков</w:t>
              <w:tab/>
              <w:t>Лоток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фер не более 1.5 Мб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емые форматы DVD+R, DVD+RW, DVD-R, DVD-RW, CD-R, CD-RW, DVD+R9 Dual Layer, DVD-R Dual Layer, DVD-RAM |совместимые болванки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размеры дисков 12 см, 8 см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чтения DVD-ROM: 16x, DVD±R DL: 12x, DVD±RW: 12x, CD-ROM: 48x, DVD-RAM: 12x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записи DVD+R: 24x, DVD+RW: 8x, DVD-R: 24x, DVD-RW: 6x, CD-R: 48x, CD-RW: 24x, DVD+R9 (dual layer): 12х, DVD-R DL (dual layer): 12х, DVD-RAM: 12х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SATA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форматы</w:t>
              <w:tab/>
              <w:t>Запись: DVD±RW, DVD±R, CD-R, CD-RW.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 DVD-ROM, DVD±RW, DVD±R, Photo CD, Video CD, CD-DA, CD-Extra, CD-Text, CD-R, CD-RW, DVD-RAM.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TB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 менее 60 тыс. часов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Корпус: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корпус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</w:t>
              <w:tab/>
              <w:t>Сталь 0.8 мм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нопки на передней пане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s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каторы на передней пане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х отсеков 3,5 дюйма</w:t>
              <w:tab/>
              <w:t>- не менее 1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х отсеков 5,25 дюйма -  не менее 3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х отсеков 3,5 дюйма – не менее 6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яя корзина для HDD Съемная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пылевой фильтр На передней стенке, На боковой стенке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вращения вентиляторов в корпусе 700 об/мин (вентиляторы 18 см), 1200 об/мин (вентилятор 12 см)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ат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A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SSI CEB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емы на передней панели не менее 2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осадочных мест для дополнительных вентиляторов: 2 вентилятора: 120 x 120 мм (по одному на передней и боковой стенках корпуса), 1 универсальное посадочное место для 80х80/92х92/120х120 мм вентилятора на задней стенке корпуса.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Блок питания: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ок питания с активны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F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c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rec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модулем.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50, 60 Гц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дшипников Подшипник качения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груз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+3.3V - 24A, +5V - 24A, +12V1 - 18A, +12V2 - 18A, +12V3 - 18A, +12V4 - 18A, +5VSB - 2.5A, -12V - 0.5A;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ая нагрузка: +3.3V&amp;+5V - 125 Вт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коростью вращения От термодатчика. Изменение скорости вращения вентилятора в зависимости от температуры внутри блока питания.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лаждение блока питания 1 вентилятор: 12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мм 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ходное напряжение 100~240 В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Д 88 %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тифицирован на стандарт 80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L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ilver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ок пит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.3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блока питания не менее 700 Вт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ектор питания мат.платы 24+8+4 pin, 24+8 pin, 24+4 pin, 20+4 pin (разборный 24-pin коннектор. 4-pin могут отстегиваться в случае необходимости, разборный 8-pin коннектор)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ектор питания видеокарт 4x 6/8-pin разъема (разборный 8-pin разъем - 2 контакта отстегиваются).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ъемы для подключе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/1/6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TB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 менее 100 тыс. часов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кабеля 0.52 м</w:t>
            </w:r>
          </w:p>
          <w:p>
            <w:pPr>
              <w:pStyle w:val="Normal"/>
              <w:spacing w:lineRule="auto" w:line="240"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ы (ширина х высота х глубина) 15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8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 мм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клавиатура+мыш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  <w:tab/>
              <w:t xml:space="preserve">клавиатура и мыш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дключения</w:t>
              <w:tab/>
              <w:t xml:space="preserve">радио / радиочастота — не менее 2,4 ГГц, радиус действия — до 15 метров /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подключения</w:t>
              <w:tab/>
              <w:t xml:space="preserve">US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</w:t>
              <w:tab/>
              <w:t xml:space="preserve">полноразмер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 клавиш низ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рукция клавиш класс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вет букв кириллицы бел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(беспроводная)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вет клавиш чер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мыш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 опт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кнопок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колес прокрутки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ешение сенсора 2000 dp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(беспроводная)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А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ональ – 20" (50.8 см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 – черный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LCD-матрицы</w:t>
              <w:tab/>
              <w:t>TN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ветка LCD-матрицы Светодиодная (LED) подсветка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кость матрицы 250 кд/м2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ность LCD-матрицы 1000:1 - статическая, 3M:1 - динамическая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тклика 5 мс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 матрицы 16:9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экрана</w:t>
              <w:tab/>
              <w:t>1600 x 900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 обзора LCD-матрицы</w:t>
              <w:tab/>
              <w:t>170° по горизонтали, 160° по вертикали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монитора DVI, VGA (15-пиновый коннектор D-sub)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еханические кнопки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ка положения экрана Наклон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ы наклона монитора -5° ~ 25°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питания монитора Встроенный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епление монитора к стене VESA 100 x 100 мм; кронштейн для крепления приобретается отдельно 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Слот для Kensington lock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ление энергии 26 Вт - максимальное, 22 Вт - типичное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ая температура 5 ~ 35°C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 не менее 3.4 ГГ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наборов инструкци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2,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V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шины не менее 5000МГц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тическая температура не более 73 °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нутреннего кэша L2 256 x4 К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нутреннего кэша L3 6144-8192 К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ядность системной шины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би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анзисторов не менее 900 мл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ножение более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встроенного видеоядра с разрешением не менее 2048x1536, поддержк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бъемом видеопамяти не менее 1,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val="en-US" w:eastAsia="ko-KR"/>
              </w:rPr>
              <w:t>MTBF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 xml:space="preserve"> не менее 120000 час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3 подшипника сколь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вращения не менее 2500 об/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шный поток не более 40 CF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От 3-pin коннектора 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ждение Актив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шума не более 26 дБ(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псет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7 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е менее 4-х разъемов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 xml:space="preserve">DDR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x объем оперативной памяти 16 Гб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вук 8-канальный HDA кодек 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контроллер 10/100/1000 Мбит/се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ые стандарты: IEEE 802.3, IEEE 802.3u, IEEE 802.3ab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2.0 - 2 слота 16x, 2 слота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ial ATA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 5 каналов с возможностью подключения не менее 5 устройств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UDMA/133 не менее 1 канала с возможностью подключения не менее 2-х устройств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1x PS/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виату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ыш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14x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.0, 1x RJ-45 LAN, 1xCOM, 1x eSATA, Line-out, Line-in, Mic-in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tel Matrix Storage, которая пр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авлении дополнительных жестких дисков обеспечивает более быстрый доступ к цифровым фотографиям, аудио- и видеофайлам с помощью RAID-массивов уровней 0, 5 и 10, а также повышенную защиту данных жесткого диска с помощью RAID-массивов уровней 1, 5 и 10. Поддержка внешнего SATA-интерфейса (eSATA) позволяет передавать данные с максимально возможной скоростью для данного интерфейса за пределы корпуса (до 3 Гб/с)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технологии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Intel Rapid Recover, позволяющ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защиты информации создавать точки восстановления, которые будут использоваться для быстрого возобновления работы системы в случае отказа жёсткого диска или повреждения большого объёма данных.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амяти DDR3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-фактор DIMM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C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товая частота 1333МГц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ускная способность 10666 Мб/с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1 модуль по 4 Г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питания не более 2.6 В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tenc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не менее 5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озолоченных контактов на чипах памят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500Г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фер 16 М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орость передачи данных не менее 1600Мбит/се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режима работы 2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 официально подтвержденная производителе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исло пластин не менее 2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ксимальные перегрузки 70G длительностью не более 2 мс при работе и 350G длительностью не более 2 мс в выключенном состояни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пускная способность интерфейса не менее 600 Мб/се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процесс не менее 40 н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API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Direc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 и OpenGL 4.1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MDAC не менее 400 МГц – 2шт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GPU не менее 640 МГц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шейдерного блока более 1500МГц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опамять не менее 512 М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Style w:val="Dfaq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видеопамяти не хуже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GDDR3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ядность шины видеопамяти не менее 128 бит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видеопамяти не менее 900 МГц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ждение видеокарты - Активное (радиатор + вентилятор DirectCU II на лицевой стороне платы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коростью вентилятора видеокарты - Автоматическое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 -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2.0 16x (совместим с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press 1.х) с возможностью объединения карт при помощи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SLI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HDCP - Есть (1080p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ы - DVI, HDMI, VGA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оборудования</w:t>
              <w:tab/>
              <w:t>DVD±R/RW, DVD-ROM, CDRW, CD-ROM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а, использованные в оформлении Черный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доступа DVD: 150 мс; CD: 150 мс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ертикальная, горизонтальная (±5°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на CD/DVD Поддержка LightScribe |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пис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DVD-R &amp; DVD-R (DL): DAO (Disc-At-Once)/Incremental Recording (Multi-Border Recording) DVD-RW &amp; DVD-RW (DL): DAO (Disc-At-Once)/Restricted Overwriting/Incremental Recording (Multi-Border Recording) DVD+R &amp; DVD+R (DL): Sequential Recording (Multi-Session Recording) DVD+RW &amp; DVD+RW (DL): Random Recording CD-R/RW: DAO (Disc-At-Once)/TAO (Track-At-Once)/SAO (Session-At-Once)/Packet Recording (Multi-Session Recording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зм загрузки дисков</w:t>
              <w:tab/>
              <w:t>Лоток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фер не более 1.5 Мб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ываемые форматы DVD+R, DVD+RW, DVD-R, DVD-RW, CD-R, CD-RW, DVD+R9 Dual Layer, DVD-R Dual Layer, DVD-RAM |совместимые болванк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размеры дисков 12 см, 8 с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чтения DVD-ROM: 16x, DVD±R DL: 12x, DVD±RW: 12x, CD-ROM: 48x, DVD-RAM: 12x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записи DVD+R: 24x, DVD+RW: 8x, DVD-R: 24x, DVD-RW: 6x, CD-R: 48x, CD-RW: 24x, DVD+R9 (dual layer): 12х, DVD-R DL (dual layer): 12х, DVD-RAM: 12х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SATA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форматы</w:t>
              <w:tab/>
              <w:t>Запись: DVD±RW, DVD±R, CD-R, CD-RW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 DVD-ROM, DVD±RW, DVD±R, Photo CD, Video CD, CD-DA, CD-Extra, CD-Text, CD-R, CD-RW, DVD-RAM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TB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 менее 60 тыс. часов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Корпус: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корпус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</w:t>
              <w:tab/>
              <w:t>Сталь 0.8 м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нопки на передней пане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s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каторы на передней пане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х отсеков 3,5 дюйма</w:t>
              <w:tab/>
              <w:t>- не менее 1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них отсеков 5,25 дюйма -  не менее 3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х отсеков 3,5 дюйма – не менее 6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яя корзина для HDD Съемная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пылевой фильтр На передней стенке, На боковой стенке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вращения вентиляторов в корпусе 700 об/мин (вентиляторы 18 см), 1200 об/мин (вентилятор 12 см)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ат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A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SSI CEB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емы на передней панели не менее 2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осадочных мест для дополнительных вентиляторов: 2 вентилятора: 120 x 120 мм (по одному на передней и боковой стенках корпуса), 1 универсальное посадочное место для 80х80/92х92/120х120 мм вентилятора на задней стенке корпуса.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 Блок питания: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ок питания с активны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F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c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rec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модулем.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ота 50, 60 Гц (47~63 Гц)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орость вращения 800~1550 об/мин 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груз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+3.3V - 22A, +5V - 25A, +12V - 48A, +5VSB - 3.5A, -12V - 0.3A;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ая нагрузка: +3.3V&amp;+5V - 150 Вт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скоростью вращения От термодатчика. Изменение скорости вращения вентилятора в зависимости от температуры внутри блока питания.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хлаждение блока питания 1 вентилятор: 12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мм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ходное напряжение 90~264 В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Д 90 %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тифицирован на стандарт 80 </w:t>
            </w:r>
            <w:r>
              <w:rPr>
                <w:rStyle w:val="Dfaq"/>
                <w:rFonts w:cs="Times New Roman" w:ascii="Times New Roman" w:hAnsi="Times New Roman"/>
                <w:sz w:val="18"/>
                <w:szCs w:val="18"/>
              </w:rPr>
              <w:t>PL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old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ок пита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T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.3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блока питания не менее 600 Вт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шума  21 ~ 36 дБ(А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ектор питания мат.платы 24+8 pin, 24+4 pin, 20+4 pin(разборный 24-pin коннектор. 4-pin могут отстегиваться в случае необходимости, разборный 8-pin коннектор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нектор питания видеокарт 2х 6-pin и 2х 6/8-pin разъема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ъемы для подключен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/1/9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TB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 менее 100 тыс. часов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кабеля 0.55 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ы (ширина х высота х глубина) 15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86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 мм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клавиатура+мыш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  <w:tab/>
              <w:t xml:space="preserve">клавиатура и мыш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дключения</w:t>
              <w:tab/>
              <w:t xml:space="preserve">радио / радиочастота — не менее 2,4 ГГц, радиус действия — до 15 метров /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йс подключения</w:t>
              <w:tab/>
              <w:t xml:space="preserve">US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</w:t>
              <w:tab/>
              <w:t xml:space="preserve">полноразмер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 клавиш низ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трукция клавиш класс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вет букв кириллицы бел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(беспроводная)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вет клавиш чер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мыш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 опт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кнопок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колес прокрутки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ешение сенсора 2000 dp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(беспроводная)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А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а, использованные в оформлении Серебристый, черный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ональ 19" (48.3 см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бина цвета матрицы 6 бит/цвет + Hi-FRC (16.7 млн. цветов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LCD-матрицы</w:t>
              <w:tab/>
              <w:t>TN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ка LCD-матрицы 0.294 мм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ветка LCD-матрицы Традиционная (CCFL)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кость матрицы 250 кд/м2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стность LCD-матрицы 1000:1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рхность экрана Матовая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тклика 5 мс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т матрицы 5:4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экрана</w:t>
              <w:tab/>
              <w:t>1280 x 1024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 обзора LCD-матрицы 160° по горизонтали, 160° по вертикали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йс монитора VGA (15-пиновый коннектор D-sub), DVI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HDCP</w:t>
              <w:tab/>
              <w:t>Есть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B-концентратор монитора 2 порта USB 2.0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еханические кнопки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ка положения экран Pivot/Высота/Наклон/Поворот влево-вправо (swivel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орот экрана на 90° Возможен поворот экрана на 90° (из landscape в portrait или наоборот)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высоты экрана 130 мм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ы наклона монитора -5° ~ 35°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ы поворота относительно подставки ±45°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питания монитора или телевизора Встроенный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епление монитора к стене VESA 100 x 100 мм; кронштейн для крепления приобретается отдельно 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тавка ЖК-монитора 2-шарнирная</w:t>
            </w:r>
          </w:p>
          <w:p>
            <w:pPr>
              <w:pStyle w:val="Normal"/>
              <w:spacing w:before="0" w:after="0"/>
              <w:ind w:left="-72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Слот для Kensington lock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 поставки Кабель питания, кабель VGA, кабель DVI, кабель USB, CD-диск</w:t>
              <w:tab/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ление энергии 44 Вт - максимальное, 32 Вт - типичное, 2 Вт - в режиме ожидания</w:t>
            </w:r>
          </w:p>
          <w:p>
            <w:pPr>
              <w:pStyle w:val="Normal"/>
              <w:spacing w:before="0" w:after="0"/>
              <w:ind w:left="-7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ая температу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~ 35°C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ы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гарантии производителя с момента получения оборудования заказчиком: не менее 12 меся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поставки: в течение 2 (Двух) недель со дня заключения государствен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тавляемые товары должны соответствовать международному стандарту  качества ISO 9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личие сертификатов ГОСТ-Р на предлагаемую продукцию в качестве товаросопроводительных докуме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личие сертификатов Государственного комитета санитарно-эпидемиологического надзора РФ на предлагаемую продукцию, в качестве товаросопроводительных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арантийный ремонт всего поставленного оборудования должен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900" w:right="-5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тгрузке вся продукция должна быть упакована в соответствии с ГОСТом. Тара и упаковка должна быть прочными, сухими, без нарушения целостности. При поставке должна прилагаться техническая документация на русском язы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sz w:val="28"/>
      <w:szCs w:val="28"/>
      <w:lang w:val="ru-RU" w:bidi="ar-SA"/>
    </w:rPr>
  </w:style>
  <w:style w:type="character" w:styleId="Dfaq">
    <w:name w:val="dfaq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50:00Z</dcterms:created>
  <dc:creator>Menshikova</dc:creator>
  <dc:description/>
  <cp:keywords/>
  <dc:language>en-US</dc:language>
  <cp:lastModifiedBy>Menshikova</cp:lastModifiedBy>
  <dcterms:modified xsi:type="dcterms:W3CDTF">2012-08-21T12:11:00Z</dcterms:modified>
  <cp:revision>2</cp:revision>
  <dc:subject/>
  <dc:title>Приложение № 1</dc:title>
</cp:coreProperties>
</file>