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4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запроса предложений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24"/>
          <w:szCs w:val="26"/>
        </w:rPr>
        <w:t>на поставку сухой, гипоаллергенной  молочной смеси для детского питания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24"/>
          <w:szCs w:val="24"/>
        </w:rPr>
        <w:t>Муниципальному автономному учреждению здравоохранения «Городская детская поликлиник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«21» августа 2012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единой комиссии по рассмотрению и оценке запроса предложений присутствовали следующие члены еди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паев Григорий Николаевич – главный вра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кбулякова Татьяна Павловна – зам. главного врача по экономике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рченко Светлана Леонидовна – бухгалтер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3. Секретарь: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sz w:val="24"/>
          <w:szCs w:val="24"/>
        </w:rPr>
        <w:t>Косолапова Ирина Ивановна – экономист по финансовой работ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АУЗ «Городская детская поликлиника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Главный врач – Цепаев Григорий Николаевич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 Пермь, ул. Монастырская,159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37-13-4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предложений</w:t>
      </w:r>
      <w:r>
        <w:rPr/>
        <w:t>: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sz w:val="24"/>
          <w:szCs w:val="24"/>
        </w:rPr>
        <w:t>На поставку сухой, гипоаллергенной молочной смеси для детского питания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4 от 06 августа 2012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06 августа 2012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договора 999 920 рублей 00 копее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, о проведении запроса предложений, срока подачи предложений поступило 1 (одно) предложе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 и представленные ими документы: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1264"/>
        <w:gridCol w:w="1134"/>
        <w:gridCol w:w="1134"/>
        <w:gridCol w:w="198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огово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страционный номер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траниц в предложен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редложения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мелов Александр Григорьевич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 92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 опись предоставленных докумен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Единая комиссия рассмотрела запросы предложений на соответствие требованиям, установленным в извещении о проведении запроса предложений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 Запрос предложений признан не состоявшимся в результате того что поступило одно предложение и оно допущено. Заказчик в праве заключить договор с единственным участником размещения заказа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Г.Н. Цепаев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Т.П. Акбуляков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С.Л. Марченко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ретарь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И.И. Косолапов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1:23:00Z</dcterms:created>
  <dc:creator>Институт госзакупок РАГС</dc:creator>
  <dc:description/>
  <cp:keywords/>
  <dc:language>en-US</dc:language>
  <cp:lastModifiedBy>Admin</cp:lastModifiedBy>
  <cp:lastPrinted>2012-08-20T10:08:00Z</cp:lastPrinted>
  <dcterms:modified xsi:type="dcterms:W3CDTF">2012-08-20T09:08:00Z</dcterms:modified>
  <cp:revision>55</cp:revision>
  <dc:subject/>
  <dc:title>ПРОТОКОЛ ОЦЕНКИ И СОПОСТАВЛЕНИЯ ЗАЯВОК НА УЧАСТИЕ В КОНКУРСЕ </dc:title>
</cp:coreProperties>
</file>