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 xml:space="preserve">ИЗВЕЩЕНИЕ № 34 от «22» августа 2012 года 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комплексные измерения сопротивления изоляции и защитного заземления электрооборудования для МБУЗ «ГКП №4» в Женской консультации № 1 по адресу г. Пермь, 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sz w:val="22"/>
          <w:szCs w:val="22"/>
        </w:rPr>
        <w:t>ул. Желябова, 10 и Женской консультации № 4 по адресу г. Пермь, ул. Машинистов, 20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6300062712000055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е измерения сопротивления изоляции и защитного заземления электрооборудования для МБУЗ «ГКП №4» в Женской консультации № 1 по адресу г. Пермь, ул. Желябова, 10 и Женской консультации № 4 по адресу г. Пермь, ул. Машинистов, 20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униципальное бюджет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нтактная информация</w:t>
      </w:r>
    </w:p>
    <w:p>
      <w:pPr>
        <w:pStyle w:val="Normal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ek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gkp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4@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yandex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380938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с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380938 </w:t>
            </w:r>
          </w:p>
        </w:tc>
      </w:tr>
      <w:tr>
        <w:trPr>
          <w:trHeight w:val="452" w:hRule="atLeast"/>
        </w:trPr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ентьева Оксана Алексеевна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ые измерения сопротивления изоляции и защитного заземления электрооборудования для МБУЗ «ГКП №4» в Женской консультации № 1 по адресу г. Пермь, ул. Желябова, 10 и Женской консультации № 4 по адресу г. Пермь, ул. Машинистов, 20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399,14 Российский рубль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Цена включает в себя стоимость всех расходов на </w:t>
            </w:r>
            <w:r>
              <w:rPr>
                <w:sz w:val="24"/>
                <w:szCs w:val="24"/>
              </w:rPr>
              <w:t xml:space="preserve">материалы, инструменты, механизмы и оборудование, затраты на </w:t>
            </w:r>
            <w:r>
              <w:rPr>
                <w:bCs/>
                <w:sz w:val="24"/>
                <w:szCs w:val="24"/>
              </w:rPr>
              <w:t xml:space="preserve">измерение сопротивления изоляции и защитного заземления, транспортировку, уплату налогов и сборов и иных обязательных платежей.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Style w:val="Iceouttxt5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Iceouttxt5"/>
                <w:rFonts w:cs="Times New Roman"/>
                <w:color w:val="000000"/>
                <w:sz w:val="24"/>
                <w:szCs w:val="24"/>
              </w:rPr>
              <w:t>7420000: Услуги в области технической деятельности</w:t>
            </w:r>
          </w:p>
          <w:p>
            <w:pPr>
              <w:pStyle w:val="Normal"/>
              <w:jc w:val="both"/>
              <w:rPr>
                <w:rStyle w:val="Iceouttxt5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техническим заданием и локальным сметным расчетом (Приложением №2)  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  <w:color w:val="000000"/>
                <w:sz w:val="24"/>
                <w:szCs w:val="24"/>
              </w:rPr>
              <w:t>- Женская консультация №1 по адресу: г. Пермь, ул.Желябова, д.1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 Женская консультация №4 по адресу: г. Пермь, ул.Машинистов, д.2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течение 20 (двадцати) календарных дней с момента заключения гражданско-правового договора</w:t>
            </w:r>
          </w:p>
        </w:tc>
      </w:tr>
      <w:tr>
        <w:trPr>
          <w:trHeight w:val="2031" w:hRule="atLeast"/>
        </w:trPr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за выполненные работы производится Заказчиком безналичным перечислением денежных средств в срок до 31.12.2012 года после получения надлежащим образом оформленных документов:</w:t>
            </w:r>
            <w:r>
              <w:rPr>
                <w:spacing w:val="3"/>
                <w:sz w:val="24"/>
                <w:szCs w:val="24"/>
              </w:rPr>
              <w:t xml:space="preserve"> Актов выполненных работ (форма КС-2) и Справок </w:t>
            </w:r>
            <w:r>
              <w:rPr>
                <w:bCs/>
                <w:spacing w:val="3"/>
                <w:sz w:val="24"/>
                <w:szCs w:val="24"/>
              </w:rPr>
              <w:t xml:space="preserve">о стоимости </w:t>
            </w:r>
            <w:r>
              <w:rPr>
                <w:spacing w:val="4"/>
                <w:sz w:val="24"/>
                <w:szCs w:val="24"/>
              </w:rPr>
              <w:t>выполненных работ и затрат (форма КС-3)</w:t>
            </w:r>
            <w:r>
              <w:rPr>
                <w:sz w:val="24"/>
                <w:szCs w:val="24"/>
              </w:rPr>
              <w:t>, счета, счет-фактуры при наличии на счете заказчика денежных средств по данной статье расходов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обенности размещения зака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на выполнение государственного (муниципального) задания, средства обязательного медицинского страхования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3.08.2012 08:30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9.08.2012 16:00 </w:t>
            </w:r>
          </w:p>
        </w:tc>
      </w:tr>
      <w:tr>
        <w:trPr>
          <w:trHeight w:val="1796" w:hRule="atLeast"/>
        </w:trPr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TextBody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я:  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</w:rPr>
        <w:t>1. Форма котировочной заявки – Приложение № 1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</w:rPr>
        <w:t>2. Техническое задание и Локальный сметный расчет – Приложение № 2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Проект договора – Приложение № 3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Главный врач МБУЗ «ГКП № 4»</w:t>
        <w:tab/>
        <w:tab/>
        <w:tab/>
        <w:tab/>
        <w:tab/>
        <w:tab/>
        <w:t>Н. М. Зуева</w:t>
      </w:r>
    </w:p>
    <w:sectPr>
      <w:type w:val="nextPage"/>
      <w:pgSz w:w="11906" w:h="16838"/>
      <w:pgMar w:left="720" w:right="72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 Знак Знак"/>
    <w:basedOn w:val="Style13"/>
    <w:qFormat/>
    <w:rPr>
      <w:sz w:val="24"/>
      <w:lang w:val="ru-RU" w:bidi="ar-SA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7">
    <w:name w:val="Знак примечания"/>
    <w:basedOn w:val="Style13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Iceouttxt5">
    <w:name w:val="iceouttxt5"/>
    <w:basedOn w:val="Style13"/>
    <w:qFormat/>
    <w:rPr>
      <w:rFonts w:ascii="Arial" w:hAnsi="Arial" w:cs="Arial"/>
      <w:color w:val="666666"/>
      <w:sz w:val="14"/>
      <w:szCs w:val="14"/>
    </w:rPr>
  </w:style>
  <w:style w:type="character" w:styleId="2">
    <w:name w:val="Основной текст с отступом 2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Style20">
    <w:name w:val="Текст примечания"/>
    <w:basedOn w:val="Normal"/>
    <w:qFormat/>
    <w:pPr/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k-gkp4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4:18:00Z</dcterms:created>
  <dc:creator>Алексей Ильдарович</dc:creator>
  <dc:description/>
  <cp:keywords/>
  <dc:language>en-US</dc:language>
  <cp:lastModifiedBy>1</cp:lastModifiedBy>
  <cp:lastPrinted>2011-09-21T10:24:00Z</cp:lastPrinted>
  <dcterms:modified xsi:type="dcterms:W3CDTF">2012-08-22T09:45:00Z</dcterms:modified>
  <cp:revision>23</cp:revision>
  <dc:subject/>
  <dc:title/>
</cp:coreProperties>
</file>