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6861"/>
      </w:tblGrid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8 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(иглы, скарификаторы) для МБУЗ "ГКП № 1" </w:t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7765"/>
      </w:tblGrid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7012"/>
      </w:tblGrid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5253"/>
      </w:tblGrid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(иглы, скарификаторы) для МБУЗ "ГКП № 1" 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5 000,00 Российский рубль 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(Приложение №4) 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1110 Инструменты колющие</w:t>
            </w:r>
          </w:p>
        </w:tc>
      </w:tr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7197"/>
      </w:tblGrid>
      <w:tr>
        <w:trPr/>
        <w:tc>
          <w:tcPr>
            <w:tcW w:w="2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2 этаж, кабинет главной мед.сестры в рабочие дни с 10:00 до 15:00 часов обед с 12:00 до 13:00 часов, в соответствии с перечнем товара, указанным в Спецификации </w:t>
            </w:r>
          </w:p>
        </w:tc>
      </w:tr>
      <w:tr>
        <w:trPr/>
        <w:tc>
          <w:tcPr>
            <w:tcW w:w="2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в течение 5 (пять) календарных дней с момента заявки Заказчика. Количество товара не подлежит изменению в рамках оговоренного объема, технических характеристик и сроков поставки. Товар поставляется партиями по предварительной заявке Заказчика. Дата и время поставки каждой партии согласуются непосредственно с Заказчиком </w:t>
            </w:r>
          </w:p>
        </w:tc>
      </w:tr>
      <w:tr>
        <w:trPr/>
        <w:tc>
          <w:tcPr>
            <w:tcW w:w="2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-фактуры на поставленный товар. Оплата производится за счет средств обязательного медицинкого страхования. В случае несвоевременного доведения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196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6109"/>
      </w:tblGrid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8.2012 09:00 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8.2012 10:00 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14:00Z</dcterms:created>
  <dc:creator>USER</dc:creator>
  <dc:description/>
  <cp:keywords/>
  <dc:language>en-US</dc:language>
  <cp:lastModifiedBy>USER</cp:lastModifiedBy>
  <cp:lastPrinted>2012-04-13T15:12:00Z</cp:lastPrinted>
  <dcterms:modified xsi:type="dcterms:W3CDTF">2012-08-21T12:24:00Z</dcterms:modified>
  <cp:revision>22</cp:revision>
  <dc:subject/>
  <dc:title>Извещение</dc:title>
</cp:coreProperties>
</file>