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1» августа 2012 года  № 03563001659120000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8 от 21.08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28 от 21.08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4536"/>
        <w:gridCol w:w="2410"/>
        <w:gridCol w:w="1984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_ срок действия до 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ла для взятия крови с прозрачной камер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ьна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я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зрачная каме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разбор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игл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G (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м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прозрачной камеры, мм не мене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ла силиконизированная с внутренней и внешней сторон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очка игл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-</w:t>
            </w:r>
            <w:r>
              <w:rPr>
                <w:sz w:val="18"/>
                <w:szCs w:val="18"/>
              </w:rPr>
              <w:t>образ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Цветовая кодировка в соответствии с международным  стандартом </w:t>
            </w:r>
            <w:r>
              <w:rPr>
                <w:color w:val="000000"/>
                <w:sz w:val="18"/>
                <w:szCs w:val="18"/>
                <w:lang w:val="en-US"/>
              </w:rPr>
              <w:t>ISO</w:t>
            </w:r>
            <w:r>
              <w:rPr>
                <w:color w:val="000000"/>
                <w:sz w:val="18"/>
                <w:szCs w:val="18"/>
              </w:rPr>
              <w:t xml:space="preserve"> 6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стерил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цион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тук в коробке, не  боле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короб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а за ед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 по пози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___ срок действия до ______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ла для взятия крови с защитным колпачко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ьная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я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ый колпачок, прикрепленный к игле,  для автоматического закрытия после использования,  для отбора нескольких проб у одного пациен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игл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G (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х32 м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ла силиконизированная с внутренней и внешней сторон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очка игл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-</w:t>
            </w:r>
            <w:r>
              <w:rPr>
                <w:sz w:val="18"/>
                <w:szCs w:val="18"/>
              </w:rPr>
              <w:t>образ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Цветовая кодировка в соответствии с международным  стандартом </w:t>
            </w:r>
            <w:r>
              <w:rPr>
                <w:color w:val="000000"/>
                <w:sz w:val="18"/>
                <w:szCs w:val="18"/>
                <w:lang w:val="en-US"/>
              </w:rPr>
              <w:t>ISO</w:t>
            </w:r>
            <w:r>
              <w:rPr>
                <w:color w:val="000000"/>
                <w:sz w:val="18"/>
                <w:szCs w:val="18"/>
              </w:rPr>
              <w:t xml:space="preserve"> 67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стерилиз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ционны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тук в коробке, не  боле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коробо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а за е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 по пози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 срок действия от ____ д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Скарификатор – для прокалывания кожи пальца одноразовый стериль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овое копь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 упаковке шт, не мене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8-21T11:18:00Z</dcterms:modified>
  <cp:revision>47</cp:revision>
  <dc:subject/>
  <dc:title>Приложение № 1</dc:title>
</cp:coreProperties>
</file>