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29 от 21.08.2012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spacing w:lineRule="exac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бразовательных услуг повышения квалификации врачей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по циклу тематического усовершенствования «Профпатология»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     »          2012 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ие  исполнить условия  договора, указанные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казание образовательных услуг повышения квалификации врачей по циклу тематического усовершенствования «Профпатология»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 1»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 45</w:t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 (Ф.И.О. полностью), тел.(факс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ИП)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контактный телефо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цене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сумму договора входят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(указать)</w:t>
            </w:r>
          </w:p>
        </w:tc>
      </w:tr>
    </w:tbl>
    <w:p>
      <w:pPr>
        <w:pStyle w:val="21"/>
        <w:spacing w:lineRule="auto" w:line="240" w:before="120" w:after="0"/>
        <w:ind w:left="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08-21T11:21:00Z</dcterms:modified>
  <cp:revision>15</cp:revision>
  <dc:subject/>
  <dc:title>Извещение о проведении запроса котировок от « 02 » февраля 2011 г</dc:title>
</cp:coreProperties>
</file>