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right"/>
        <w:rPr>
          <w:sz w:val="22"/>
        </w:rPr>
      </w:pPr>
      <w:r>
        <w:rPr>
          <w:sz w:val="22"/>
        </w:rPr>
        <w:t>от «21» августа 2012 г. №0856300000212000050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right"/>
        <w:rPr>
          <w:sz w:val="22"/>
        </w:rPr>
      </w:pPr>
      <w:r>
        <w:rPr>
          <w:sz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right"/>
        <w:rPr/>
      </w:pPr>
      <w:r>
        <w:rPr>
          <w:sz w:val="22"/>
        </w:rPr>
        <w:t>от «___» ___________ 2012 г. №__________)</w:t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 w:val="22"/>
          <w:szCs w:val="28"/>
          <w:lang w:eastAsia="ar-SA"/>
        </w:rPr>
      </w:pPr>
      <w:r>
        <w:rPr>
          <w:rFonts w:eastAsia="Times New Roman"/>
          <w:b/>
          <w:kern w:val="2"/>
          <w:sz w:val="22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Техническое зад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на выполнение </w:t>
      </w:r>
      <w:r>
        <w:rPr>
          <w:b/>
          <w:sz w:val="24"/>
          <w:szCs w:val="24"/>
        </w:rPr>
        <w:t xml:space="preserve">работ по изменению дислокации элементов системы видеонаблюд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. </w:t>
      </w:r>
      <w:r>
        <w:rPr>
          <w:rFonts w:eastAsia="Times New Roman"/>
          <w:sz w:val="24"/>
          <w:szCs w:val="24"/>
          <w:lang w:eastAsia="ru-RU"/>
        </w:rPr>
        <w:t>Изменение дислокации элементов системы видеонаблюдения</w:t>
      </w:r>
      <w:r>
        <w:rPr>
          <w:rFonts w:eastAsia="Times New Roman"/>
          <w:bCs/>
          <w:sz w:val="24"/>
          <w:szCs w:val="24"/>
          <w:lang w:eastAsia="ru-RU"/>
        </w:rPr>
        <w:t xml:space="preserve"> производится </w:t>
      </w:r>
      <w:r>
        <w:rPr>
          <w:sz w:val="24"/>
          <w:szCs w:val="24"/>
        </w:rPr>
        <w:t>в связи с проведением работ по капитальному ремонту привокзальной площади ст. Пермь 2.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1.2. Работы по изменению дислокации элементов системы видеонаблюдения  производятся на существующие  опоры.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  <w:t>1.3. Место проведения работ: г. Пермь, привокзальная площадь ст. Пермь 2.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Состав и порядок выполнения работ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демонтажу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200 м волоконно-оптического кабеля (ВОК) от ЛВУ «Пермь2» до муфты напротив Багажного отделения Пермь2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монтаж 100 м кабеля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 на участке от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Ax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344 до Линейного видеоустройства (ЛВУ) «Пермь2»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Ax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344  с существующей опоры напротив поста полиции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кронштейна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Ax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344 с существующей опоры напротив поста поли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е работы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на вновь установленную опору кронштейна видеокамеры  напротив поста полиции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Ax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344  на вновь установленную  опору  напротив поста полиции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ладка 100 м кабеля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 на участке от видеокамеры </w:t>
      </w:r>
      <w:r>
        <w:rPr>
          <w:rFonts w:cs="Times New Roman" w:ascii="Times New Roman" w:hAnsi="Times New Roman"/>
          <w:sz w:val="24"/>
          <w:szCs w:val="24"/>
          <w:lang w:val="en-US"/>
        </w:rPr>
        <w:t>Ax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344  до ЛВУ «Пермь2»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 50м кабеля электропитания СИП от поста полиции до ЛВУ «Пермь2»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на вновь установленные  опоры 300 м ВОК на участке от  муфты возле багажного отделения Пермь2 до ЛВУ Пермь2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ка 8 волокон в муфте возле багажного отделения Пермь2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на качество 8 волокон в муфте и 2 волокон в ЛВУ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-наладочные работы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Настройка видеосервера и АРМ операторов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сполнительной документации на выполненные работы с учетом испытательных работ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ребования к производству рабо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1. Монтаж/демонтаж элементов системы видеонаблюдения должен производиться согласно технической документации изготовителя оборудования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3.2. Все работы по монтажу/демонтажу, настройке и подключению оборудования, установке опор и кронштейнов Подрядчик самостоятельно  в установленном порядке согласовывает со всеми лицами, интересы и/или полномочия которых затрагиваются при производстве работ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3. Камера видеонаблюдения устанавливается на  кронштейне  на вновь установленной опоре. Конструкции, предназначенные для монтажа оборудования, должны соответствовать нормативным документам, действующим на территории Российской Федерации и технической документации изготовителя оборудования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3.4. Подрядчик должен обеспечить подключение камер видеонаблюдения  к сети энергоснабжения. Расходы, связанные с подключением камер видеонаблюдения к сети энергоснабжения, несет Подрядчик. 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5. Все дополнительные вспомогательные материалы и комплектующие, необходимые при выполнении работ по монтажу/демонтажу и подключению, приобретаются Подрядчиком самостоятельно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3.6. Подрядчик должен обеспечить настройку видеосервера, АРМ операторов, установленных в центре обработки данных по адресу ул. Пермская, 164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7. При проведении работ по техническому подключению и настройке системы видеонаблюдения Подрядчиком необходимо соблюдение требований действующего законодательств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spacing w:before="60" w:after="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6:00Z</dcterms:created>
  <dc:creator>user</dc:creator>
  <dc:description/>
  <cp:keywords/>
  <dc:language>en-US</dc:language>
  <cp:lastModifiedBy>kshirinkina</cp:lastModifiedBy>
  <cp:lastPrinted>2012-08-15T09:35:00Z</cp:lastPrinted>
  <dcterms:modified xsi:type="dcterms:W3CDTF">2012-08-21T11:12:00Z</dcterms:modified>
  <cp:revision>11</cp:revision>
  <dc:subject/>
  <dc:title/>
</cp:coreProperties>
</file>