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августа 2012 года  №08563000002120000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менению дислокации элементов системы видеонаблюд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изменению дислокации элементов системы видеонаблюдения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 стоимость работ входят в том числе расходы на</w:t>
            </w:r>
            <w:r>
              <w:rPr>
                <w:sz w:val="22"/>
                <w:szCs w:val="22"/>
                <w:lang w:val="en-US" w:eastAsia="en-US"/>
              </w:rPr>
              <w:t xml:space="preserve"> демонтаж и монтаж элементов системы видеонаблюдения,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необходимыми согласованиями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менению дислокации элементов системы видеонаблюд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изменению дислокации элементов системы видеонаблюдения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ят в том числе расходы на демонтаж и монтаж элементов системы видеонаблюдения,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необходимыми согласованиями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2-08-21T11:10:00Z</dcterms:modified>
  <cp:revision>13</cp:revision>
  <dc:subject/>
  <dc:title>СОГЛАСОВАНО</dc:title>
</cp:coreProperties>
</file>