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АЯ ЧАСТЬ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ое задание на текущий ремонт отопления в помещениях по адресу : г. Пермь, ул. Ленина,34/Сибирская,6.</w:t>
      </w:r>
    </w:p>
    <w:p>
      <w:pPr>
        <w:pStyle w:val="Style18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условия и сроки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но- монтажные работы должны выполняться в строгом соответствии с о сметной документацией и строительными нормами и правилами.  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,И,О,, паспортных данных, а также номера автомашин, подвозящих материалы, оборудование и другие грузы для выполнения работ. На объекте осуществлять ро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с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а осуществляет строительный контроль, который включает в себя проведение следующих мероприятий: 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работ, скрываемых последующими работами и промежуточная приемка возводимых строительных конструкций, участков сетей инженерно-технического обеспечения с выдачей акта – заключения; 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одимые монтажные работы не должны мешать текущей деятельности Администрации г. Перми. </w:t>
      </w:r>
      <w:r>
        <w:rPr>
          <w:rFonts w:eastAsia="Times New Roman"/>
          <w:b/>
          <w:sz w:val="24"/>
          <w:szCs w:val="24"/>
          <w:lang w:eastAsia="ru-RU"/>
        </w:rPr>
        <w:t>Все работы выполняются  с  19-00 по 21-00 час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Сроки выполнения работ: 45 календарных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дней с момента подписания государственного контракта.</w:t>
      </w:r>
    </w:p>
    <w:p>
      <w:pPr>
        <w:pStyle w:val="Style18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участнику размещения заказ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right="-6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иметь </w:t>
      </w:r>
      <w:r>
        <w:rPr>
          <w:rFonts w:eastAsia="Times New Roman"/>
          <w:sz w:val="24"/>
          <w:szCs w:val="24"/>
          <w:lang w:eastAsia="ru-RU"/>
        </w:rPr>
        <w:t xml:space="preserve">действующую лицензию на осуществление деятельности по реставрации объектов культурного наследия (памятники истории и культуры),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: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right="-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/>
          <w:sz w:val="24"/>
          <w:szCs w:val="24"/>
          <w:lang w:eastAsia="ru-RU"/>
        </w:rPr>
        <w:t>ремонт и реставрация инженерных систем и оборудования памятников истории и культуры (отопление,  водоснабжения, вентиляция, кондиционирование; системы электрообеспеч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 сведений об участнике размещения заказ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При производстве работ необходимо соблюдать следующие нормативные документы РФ:СП31-104-2000*, СНиП 12-01-204, «Правила пожарной безопасности при производстве сварочных работ и других огневых работ»; Правила пожарной безопасности в РФ ППБ-01-03, утвержденные ГУГПС МВД России; ГОСТ 12.1.004-76; Правила технической эксплуатации электроустановок потребителя (ПТЭЭП), ПУЭ, Межотраслевые правила по охране труда при эксплуатации электроустановок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лдчик согласно Постановлению Правительства от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Гарантийный срок на весь объем выполненных работ должен составлять не менее 2  (двух) лет, с момента окончания работ. 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странение дефектов Подрядчик осуществляет за свой сч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личие дефектов и срок устранения фиксируется двухсторонним актом Подрядчика и Заказчи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Оплата за фактически выполненные работы производится по безналичному расчету,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испытания смонтированных систем и оборудов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и паспорта на оборудование и материал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8.    Дополнительные требования, установленные к работ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 №</w:t>
      </w:r>
    </w:p>
    <w:p>
      <w:pPr>
        <w:pStyle w:val="Normal"/>
        <w:spacing w:lineRule="auto" w:line="240" w:before="0" w:after="0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кущий ремонт отопления в помещениях по адресу : г. Пермь, ул. Ленина,34/Сибирская,6</w:t>
      </w:r>
    </w:p>
    <w:p>
      <w:pPr>
        <w:pStyle w:val="Normal"/>
        <w:spacing w:lineRule="auto" w:line="240" w:before="0" w:after="0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56"/>
        <w:gridCol w:w="1521"/>
        <w:gridCol w:w="1334"/>
        <w:gridCol w:w="1721"/>
      </w:tblGrid>
      <w:tr>
        <w:trPr>
          <w:trHeight w:val="4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основание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1. Отопление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монтаж: конвектор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экм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5-19-5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борка трубопроводов из водогазопроводных труб диаметром: до 32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5-1-1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6-07-003-02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кладка трубопроводов отопления из стальных водогазопроводных неоцинкованных труб диаметром: 20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6-02-001-02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05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41*0,0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301-1224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6-05-001-01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ны шаровые BUGATTI или эквивалент для воды и пара стандартные ВВ с размером резьбы 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302-0032</w:t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овка радиаторов: стальных  ( ( 42 квт: 0,136 квт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кВт радиаторов и конвектор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8-03-001-02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диаторы стальные панельные РСВ2-1, РСВ2-6 однорядны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4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1-0559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диаторы биметаллические, марка «Rifar-B 350» или зквивалент, количество секций 1, мощность 136 В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301-1019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овка воздухоотводчик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8-06-003-1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идравлическое испытание трубопроводов систем отопления, водопровода и горячего водоснабжения диаметром: до 50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6-07-005-01</w:t>
            </w:r>
          </w:p>
        </w:tc>
      </w:tr>
      <w:tr>
        <w:trPr>
          <w:trHeight w:val="600" w:hRule="atLeast"/>
        </w:trPr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2. Погрузо-разгрузочные  работы и транспортировка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15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0,275+0,3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пг01-01-01-041</w:t>
            </w:r>
          </w:p>
        </w:tc>
      </w:tr>
      <w:tr>
        <w:trPr>
          <w:trHeight w:val="22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 грузоподъемностью 5 т, на расстояние до 25 км I класс груз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15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0,275+0,3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пг03-02-01-025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22:00Z</dcterms:created>
  <dc:creator>Чеурина Татьяна Юрьевна</dc:creator>
  <dc:description/>
  <cp:keywords/>
  <dc:language>en-US</dc:language>
  <cp:lastModifiedBy>Чеурина Татьяна Юрьевна</cp:lastModifiedBy>
  <dcterms:modified xsi:type="dcterms:W3CDTF">2012-08-01T07:06:00Z</dcterms:modified>
  <cp:revision>15</cp:revision>
  <dc:subject/>
  <dc:title>ТЕХНИЧЕСКОЕ   ЗАДАНИ</dc:title>
</cp:coreProperties>
</file>