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79 ЭА/1/2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lang w:val="ru-RU"/>
        </w:rPr>
        <w:t>подведения итогов</w:t>
      </w:r>
      <w:r>
        <w:rPr>
          <w:b/>
          <w:bCs/>
        </w:rPr>
        <w:t xml:space="preserve"> открыто</w:t>
      </w:r>
      <w:r>
        <w:rPr>
          <w:b/>
          <w:bCs/>
          <w:lang w:val="ru-RU"/>
        </w:rPr>
        <w:t>го</w:t>
      </w:r>
      <w:r>
        <w:rPr>
          <w:b/>
          <w:bCs/>
        </w:rPr>
        <w:t xml:space="preserve"> аукцион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на выполнение общестроительных работ по адресу г.Пермь, ул.Бушмакина,18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БСКОУ «СКОШ для детей с ОВЗ № 152» г.Перми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08771200000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>)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3 августа 2012 года</w:t>
        <w:br/>
        <w:t xml:space="preserve"> 10 часов 00 минут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по рассмотрению</w:t>
      </w:r>
      <w:r>
        <w:rPr>
          <w:sz w:val="22"/>
          <w:szCs w:val="22"/>
          <w:lang w:val="ru-RU"/>
        </w:rPr>
        <w:t xml:space="preserve"> втор</w:t>
      </w:r>
      <w:r>
        <w:rPr>
          <w:sz w:val="22"/>
          <w:szCs w:val="22"/>
        </w:rPr>
        <w:t>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БСКОУ «СКОШ для детей с ОВЗ № 15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естонахождение: 614047, г. Пермь,  ул. Бушмакина, 18, тел.: (342) 275-69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общестроительных работ по адресу г.Пермь, ул.Бушмакина,18 МБСКОУ «СКОШ для детей с ОВЗ № 152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943 350 (Девятьсот сорок три тысячи триста пятьдесят) рублей 19 копеек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/защищенный 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633,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323474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ютСтрой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633,4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/323590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ственностью «СПЕЦСТРОЙ-БА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0"/>
        <w:gridCol w:w="2986"/>
        <w:gridCol w:w="2367"/>
        <w:gridCol w:w="1177"/>
      </w:tblGrid>
      <w:tr>
        <w:trPr>
          <w:trHeight w:val="16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аявки (защищенный номер заявки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3234742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ютСтрой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ул.Луначарского, д.51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3235903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ский край, г.Пермь, ул.Энергетиков, д.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УютСтрой».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йфутдинова Т.А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33:00Z</dcterms:created>
  <dc:creator>СОК</dc:creator>
  <dc:description/>
  <cp:keywords/>
  <dc:language>en-US</dc:language>
  <cp:lastModifiedBy>опер4</cp:lastModifiedBy>
  <cp:lastPrinted>2012-08-23T11:05:00Z</cp:lastPrinted>
  <dcterms:modified xsi:type="dcterms:W3CDTF">2012-08-23T05:06:00Z</dcterms:modified>
  <cp:revision>15</cp:revision>
  <dc:subject/>
  <dc:title>ПРОТОКОЛ № 3ЭА/1/1</dc:title>
</cp:coreProperties>
</file>