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35630004451200001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2 августа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культуры города Перми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боты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 » </w:t>
        <w:br/>
        <w:t>Начальная (максимальная) цена контракта (с указанием валюты): 81 394,32 (восемьдесят одна тысяча триста девяносто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44512000019 от 12.08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Клешнина Еле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Хаерзаманова Светла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Антонюк 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Димухаметова Людмила Карп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Клешнина Наталья Серг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2.08.2012 по адресу: г. Пермь, ул. Петропавловская, д. 25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2059"/>
        <w:gridCol w:w="2989"/>
        <w:gridCol w:w="3997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Стройуправление" 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3, г. Пермь, ул. Куйбышева, д. 118 б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Вектор" 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3, г. Пермь, ул. Куйбышева, д. 118 "Б"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Шестаков Алексей Викторович 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Самолетная, д. 52, кв. 75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Ахтариев Ратмир Талгатович 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Менжинского, д. 51, кв. 4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771131253 Индивидуальный предприниматель Ахтариев Ратмир Талгатович (Адрес: 614000, г. Пермь, ул. Менжинского, д. 51, кв. 4).</w:t>
        <w:br/>
        <w:t>Предложение о цене контракта: 65 115,46 (шестьдесят пять тысяч сто пя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1792646777 Индивидуальный предприниматель Шестаков Алексей Викторович (Адрес: 614022, г. Пермь, ул. Самолетная, д. 52, кв. 75).</w:t>
        <w:br/>
        <w:t>Предложение о цене контракта: 80 000,00 (восем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лешнина Елена Николаевна/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Хаерзаманова Светлана Николаевна/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Антонюк Яна Владимировна/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имухаметова Людмила Карповна/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79"/>
        <w:gridCol w:w="7686"/>
      </w:tblGrid>
      <w:tr>
        <w:trPr/>
        <w:tc>
          <w:tcPr>
            <w:tcW w:w="2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УК "ОМБ"</w:t>
            </w:r>
          </w:p>
        </w:tc>
        <w:tc>
          <w:tcPr>
            <w:tcW w:w="76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6"/>
            </w:tblGrid>
            <w:tr>
              <w:trPr/>
              <w:tc>
                <w:tcPr>
                  <w:tcW w:w="76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5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8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8.2012 №0356300044512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работы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50"/>
        <w:gridCol w:w="2050"/>
        <w:gridCol w:w="2763"/>
        <w:gridCol w:w="2779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12</w:t>
            </w:r>
          </w:p>
        </w:tc>
        <w:tc>
          <w:tcPr>
            <w:tcW w:w="2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5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12</w:t>
            </w:r>
          </w:p>
        </w:tc>
        <w:tc>
          <w:tcPr>
            <w:tcW w:w="2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7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12</w:t>
            </w:r>
          </w:p>
        </w:tc>
        <w:tc>
          <w:tcPr>
            <w:tcW w:w="2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5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12</w:t>
            </w:r>
          </w:p>
        </w:tc>
        <w:tc>
          <w:tcPr>
            <w:tcW w:w="2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25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8.2012 №0356300044512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работы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81 394,32 (восемьдесят одна тысяча триста девяносто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392"/>
        <w:gridCol w:w="30"/>
        <w:gridCol w:w="496"/>
        <w:gridCol w:w="212"/>
      </w:tblGrid>
      <w:tr>
        <w:trPr/>
        <w:tc>
          <w:tcPr>
            <w:tcW w:w="8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2059"/>
        <w:gridCol w:w="2989"/>
        <w:gridCol w:w="3997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тройуправление" , ИНН 5903085036, КПП 590301001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3, г. Пермь, ул. Куйбышева, д. 118 б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расходах в цену товара, работы, услуги: Цена включает в себя все расходы Подрядчика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вывоз мусора, иные расходы которые могут возникнуть при исполнении муниципального контракта).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Вектор" , ИНН 5904256171, КПП 590401001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3, г. Пермь, ул. Куйбышева, д. 118 "Б"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расходах в цену товара, работы, услуги: Цена включает в себя все расходы Подрядчика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вывоз мусора, иные расходы которые могут возникнуть при исполнении муниципального контракта).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Шестаков Алексей Викторович , ИНН 591792646777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2, г. Пермь, ул. Самолетная, д. 52, кв. 75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расходах в цену товара, работы, услуги: Цена включает в себя все расходы Подрядчика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вывоз мусора, иные расходы которые могут возникнуть при исполнении муниципального контракта). 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Ахтариев Ратмир Талгатович , ИНН 590771131253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Менжинского, д. 51, кв. 4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расходах в цену товара, работы, услуги: Цена включает в себя все расходы Подрядчика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вывоз мусора, иные расходы которые могут возникнуть при исполнении муниципального контракта)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8.2012 №0356300044512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работы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2059"/>
        <w:gridCol w:w="2989"/>
        <w:gridCol w:w="3997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5036, КПП 590301001, Общество с ограниченной ответственностью "Стройуправление"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256171, КПП 590401001, Общество с ограниченной ответственностью "Вектор"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1792646777, Индивидуальный предприниматель Шестаков Алексей Викторович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771131253, Индивидуальный предприниматель Ахтариев Ратмир Талгатович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9"/>
      </w:tblGrid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8.2012 №035630004451200001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работы по текущему ремонту тамбура и замене входной группы в библиотеке № 8 по ул. Гайвинская, дом 6, г. Перми, замене входной группы в библиотеке № 32 по ул. Мира, дом 84,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2059"/>
        <w:gridCol w:w="2989"/>
        <w:gridCol w:w="3997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тройуправление"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394,32 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Вектор"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000,00 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Шестаков Алексей Викторович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000,00 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Ахтариев Ратмир Талгатович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115,46 </w:t>
            </w:r>
          </w:p>
        </w:tc>
        <w:tc>
          <w:tcPr>
            <w:tcW w:w="3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29:00Z</dcterms:created>
  <dc:creator>User</dc:creator>
  <dc:description/>
  <cp:keywords/>
  <dc:language>en-US</dc:language>
  <cp:lastModifiedBy>User</cp:lastModifiedBy>
  <dcterms:modified xsi:type="dcterms:W3CDTF">2012-08-22T13:29:00Z</dcterms:modified>
  <cp:revision>2</cp:revision>
  <dc:subject/>
  <dc:title/>
</cp:coreProperties>
</file>