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5634"/>
      </w:tblGrid>
      <w:tr>
        <w:trPr/>
        <w:tc>
          <w:tcPr>
            <w:tcW w:w="4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2000046 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2) 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5813"/>
      </w:tblGrid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2)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322 795,00 Российский рубль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не позднее 10 дней с даты заключения муниципального контракта. Окончание работ: в течение 60 дней с момента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6 139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96 838,5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4741"/>
      </w:tblGrid>
      <w:tr>
        <w:trPr/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7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10:00 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47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7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58:00Z</dcterms:created>
  <dc:creator>Ahmed</dc:creator>
  <dc:description/>
  <cp:keywords/>
  <dc:language>en-US</dc:language>
  <cp:lastModifiedBy>Ahmed</cp:lastModifiedBy>
  <dcterms:modified xsi:type="dcterms:W3CDTF">2012-08-22T09:58:00Z</dcterms:modified>
  <cp:revision>2</cp:revision>
  <dc:subject/>
  <dc:title/>
</cp:coreProperties>
</file>