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  <w:szCs w:val="24"/>
        </w:rPr>
        <w:t xml:space="preserve">ТЕХНИЧЕСКОЕ Задание на разработку ПРОЕКТНО-сметной ДОКУМЕНТАЦИИ НА капитальный ремонт приточной вентиляции в баклаборатории </w:t>
      </w:r>
      <w:r>
        <w:rPr>
          <w:iCs/>
          <w:sz w:val="24"/>
          <w:szCs w:val="24"/>
        </w:rPr>
        <w:t>МБУЗ «ДетскАЯ ГОРОДСКАЯ ПОЛИКЛИНИКА №10» г. перми по ул. коминтерна,14</w:t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812"/>
      </w:tblGrid>
      <w:tr>
        <w:trPr>
          <w:trHeight w:val="4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ых и требов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9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 Заказчик и его 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>МБУЗ «Детская городская поликлиника  №10» г. Перми по ул. Г.Хасана,10а</w:t>
            </w:r>
          </w:p>
        </w:tc>
      </w:tr>
      <w:tr>
        <w:trPr>
          <w:trHeight w:val="6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Проектная организация –    генеральный проектировщик и его 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Наименование объе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 приточной системы вентиляции в баклаборатор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БУЗ «Детская городская поликлиника  №10» г. Перми по адресу: ул. Коминтерна,14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 Стадийность проект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ная и рабочая документация</w:t>
            </w:r>
          </w:p>
        </w:tc>
      </w:tr>
      <w:tr>
        <w:trPr>
          <w:trHeight w:val="41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 Вид строи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Капитальный ремонт</w:t>
            </w:r>
          </w:p>
        </w:tc>
      </w:tr>
      <w:tr>
        <w:trPr>
          <w:trHeight w:val="27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сновные требования к разделам проектной и рабоче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ить проектно-сметную документацию  на капитальный ре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очной системы вентиляци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ставе проектной документации предусмотреть следующие раздел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ПЗ: общая пояснительная запис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ПОС: организация строитель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ПБ: мероприятия по обеспечению пожар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ООС: охрана окружающей сред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ОДИ: мероприятия по обеспечению доступа инвалидо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ставе рабочей документации предусмотреть следующие разделы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left="742" w:right="-108" w:hanging="4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 Раздел АС: архитектурно-строительные решения.  В составе раздела предусмотреть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Ремонт тамбура главного входа с устройством пандуса и козырька, внутреннюю отделку (в том числе стены в коридорах и холлах выполнить под покраску влагостойкой водоэмульсионной краской), устройство эвакуационных выходов в соответствии с требованиями пожарной безопасности, ремонт наружных входов, тамбуро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right="-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 ОВ: отопление и вентиляция: В составе раздела предусмотреть: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приточную вентиляцию с механическим побуждением согласно требованиям для ЛПУ. Предусмотреть пробивку и заделку отверстий в несущих стенах с конструктивным решением. Вентиляционные воздуховоды зашить листами ГКЛ с последующей покраской. При устройстве системы вентиляции предусмотреть при необходимости монтажные и демонтажные работы существующих систем. Предусмотреть устройство авторегулируемой системы вентиляции с естественным притоком через регулируемые приточные клапаны и обеспечение расчётной инфильтрации воздуха, использование систем интеллектуального управления микроклиматом в помещения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720" w:right="-108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АОВ: автоматика системы вентиля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  Раздел СМ: сметная документац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базисно-индексным методом, с применением индекса инфляции ФГУ ФЦЦС на момент сдачи проектной документации. Для разработки сметного расчета применить действующую базу ФЕР в новой редакции.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-35.2004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08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е проектной документации предусмотреть мероприятия по энергосбережению в целях повышения эффективности использования топливно-энергетических  ресурсов в соответствии с Федеральным законом РФ от 23.11.2009г. № 261-ФЗ «Об энергоснабжении и повышении энергетической эффективности».</w:t>
            </w:r>
          </w:p>
          <w:p>
            <w:pPr>
              <w:pStyle w:val="Heading1"/>
              <w:ind w:left="0" w:hanging="0"/>
              <w:jc w:val="both"/>
              <w:rPr>
                <w:iCs/>
              </w:rPr>
            </w:pPr>
            <w:r>
              <w:rPr>
                <w:sz w:val="20"/>
                <w:u w:val="none"/>
              </w:rPr>
              <w:t xml:space="preserve">При разработке рабочего проекта  руководствоваться Федеральным законом №123-ФЗ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 </w:t>
            </w:r>
            <w:r>
              <w:rPr>
                <w:iCs/>
                <w:sz w:val="20"/>
                <w:u w:val="none"/>
              </w:rPr>
              <w:t xml:space="preserve">ГОСТ Р 21.1101-2009 </w:t>
            </w:r>
            <w:r>
              <w:rPr>
                <w:sz w:val="20"/>
                <w:u w:val="none"/>
              </w:rPr>
              <w:t>«Основные требования к проектной и рабочей документации», СанПиН 2.1.3.2630-10 "Санитарно-эпидемиологические требования к организациям, осуществляющим медицинскую деятельность", и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рок начала и окончания производства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договору</w:t>
            </w:r>
          </w:p>
        </w:tc>
      </w:tr>
      <w:tr>
        <w:trPr>
          <w:trHeight w:val="3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Исходные данны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Технический паспорт БТИ</w:t>
            </w:r>
          </w:p>
        </w:tc>
      </w:tr>
      <w:tr>
        <w:trPr>
          <w:trHeight w:val="3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Особые условия  проект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. Все материалы, оборудование согласовать с Заказчиком. </w:t>
            </w:r>
          </w:p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2. Проектно-сметную документацию выдать в 4-х экземплярах на бумажном носителе, 1 экземпляр в электронном виде.</w:t>
            </w:r>
          </w:p>
          <w:p>
            <w:pPr>
              <w:pStyle w:val="Heading5"/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3. Согласование </w:t>
            </w:r>
            <w:r>
              <w:rPr>
                <w:i w:val="false"/>
                <w:iCs/>
              </w:rPr>
              <w:t>проектно-сметной документации со всеми заинтересованными инстанциями выполняет подрядная организация.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0" w:hanging="0"/>
      <w:jc w:val="center"/>
      <w:outlineLvl w:val="0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3" w:hanging="0"/>
      <w:jc w:val="both"/>
      <w:outlineLvl w:val="5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4"/>
      <w:u w:val="single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caps/>
      <w:sz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7:00Z</dcterms:created>
  <dc:creator>BEST</dc:creator>
  <dc:description/>
  <cp:keywords/>
  <dc:language>en-US</dc:language>
  <cp:lastModifiedBy>user</cp:lastModifiedBy>
  <dcterms:modified xsi:type="dcterms:W3CDTF">2012-08-21T10:33:00Z</dcterms:modified>
  <cp:revision>49</cp:revision>
  <dc:subject/>
  <dc:title/>
</cp:coreProperties>
</file>