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2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ка питьевого, пастеризованного, нормализованного (фляжного), жирностью 3,2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ка питьевого, пастеризованного, нормализованного (фляжного), жирностью 3,2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9 32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92 лит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виязева, д.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с момента определения победителя до исполнения обязательств, по заявке Заказчик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966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8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8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9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2"/>
        <w:gridCol w:w="50"/>
      </w:tblGrid>
      <w:tr>
        <w:trPr/>
        <w:tc>
          <w:tcPr>
            <w:tcW w:w="107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     23.08.2012г.</w:t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               Перминова О.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42:00Z</dcterms:created>
  <dc:creator>AVBaklanova</dc:creator>
  <dc:description/>
  <cp:keywords/>
  <dc:language>en-US</dc:language>
  <cp:lastModifiedBy>AVBaklanova</cp:lastModifiedBy>
  <dcterms:modified xsi:type="dcterms:W3CDTF">2012-08-23T05:46:00Z</dcterms:modified>
  <cp:revision>2</cp:revision>
  <dc:subject/>
  <dc:title>Извещение</dc:title>
</cp:coreProperties>
</file>