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120312000027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у молока питьевого, пастеризованного, нормализованного, жирностью 2,5%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у молока питьевого, пастеризованного, нормализованного, жирностью 2,5%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7 436,8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71 литр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виязева, д. 40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определения победителя до исполнения обязательств, по заявке Заказчик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371,84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8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8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9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2"/>
        <w:gridCol w:w="50"/>
      </w:tblGrid>
      <w:tr>
        <w:trPr/>
        <w:tc>
          <w:tcPr>
            <w:tcW w:w="107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                               23.08.2012г.</w:t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                        Перминова О.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53:00Z</dcterms:created>
  <dc:creator>AVBaklanova</dc:creator>
  <dc:description/>
  <cp:keywords/>
  <dc:language>en-US</dc:language>
  <cp:lastModifiedBy>AVBaklanova</cp:lastModifiedBy>
  <dcterms:modified xsi:type="dcterms:W3CDTF">2012-08-22T10:55:00Z</dcterms:modified>
  <cp:revision>1</cp:revision>
  <dc:subject/>
  <dc:title>Извещение</dc:title>
</cp:coreProperties>
</file>