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1</w:t>
      </w:r>
    </w:p>
    <w:p>
      <w:pPr>
        <w:pStyle w:val="Normal"/>
        <w:widowControl w:val="false"/>
        <w:jc w:val="right"/>
        <w:rPr/>
      </w:pPr>
      <w:r>
        <w:rPr>
          <w:sz w:val="22"/>
          <w:szCs w:val="22"/>
        </w:rPr>
        <w:t>к Извещению от «23» августа 2012г.</w:t>
      </w:r>
    </w:p>
    <w:p>
      <w:pPr>
        <w:pStyle w:val="Normal"/>
        <w:widowControl w:val="false"/>
        <w:jc w:val="right"/>
        <w:rPr>
          <w:sz w:val="22"/>
          <w:szCs w:val="22"/>
        </w:rPr>
      </w:pPr>
      <w:r>
        <w:rPr>
          <w:sz w:val="22"/>
          <w:szCs w:val="22"/>
        </w:rPr>
        <w:t xml:space="preserve">№ </w:t>
      </w:r>
      <w:r>
        <w:rPr>
          <w:sz w:val="22"/>
          <w:szCs w:val="22"/>
        </w:rPr>
        <w:t>0356300120312000028</w:t>
      </w:r>
    </w:p>
    <w:p>
      <w:pPr>
        <w:pStyle w:val="Normal"/>
        <w:widowControl w:val="false"/>
        <w:jc w:val="right"/>
        <w:rPr>
          <w:sz w:val="22"/>
          <w:szCs w:val="22"/>
        </w:rPr>
      </w:pPr>
      <w:r>
        <w:rPr>
          <w:sz w:val="22"/>
          <w:szCs w:val="22"/>
        </w:rPr>
        <w:t>о проведении запроса котировок</w:t>
      </w:r>
    </w:p>
    <w:p>
      <w:pPr>
        <w:pStyle w:val="Normal"/>
        <w:widowControl w:val="false"/>
        <w:rPr>
          <w:sz w:val="22"/>
          <w:szCs w:val="22"/>
        </w:rPr>
      </w:pPr>
      <w:r>
        <w:rPr>
          <w:sz w:val="22"/>
          <w:szCs w:val="22"/>
        </w:rPr>
      </w:r>
    </w:p>
    <w:p>
      <w:pPr>
        <w:pStyle w:val="Normal"/>
        <w:widowControl w:val="false"/>
        <w:jc w:val="center"/>
        <w:rPr>
          <w:b/>
          <w:b/>
          <w:sz w:val="28"/>
          <w:szCs w:val="28"/>
        </w:rPr>
      </w:pPr>
      <w:r>
        <w:rPr>
          <w:b/>
          <w:sz w:val="28"/>
          <w:szCs w:val="28"/>
        </w:rPr>
        <w:t>Техническое задание на приобретение мебели</w:t>
      </w:r>
    </w:p>
    <w:p>
      <w:pPr>
        <w:pStyle w:val="Normal"/>
        <w:widowControl w:val="false"/>
        <w:autoSpaceDE w:val="false"/>
        <w:ind w:firstLine="720"/>
        <w:jc w:val="both"/>
        <w:rPr>
          <w:b/>
          <w:b/>
          <w:i/>
          <w:i/>
          <w:sz w:val="28"/>
          <w:szCs w:val="28"/>
        </w:rPr>
      </w:pPr>
      <w:r>
        <w:rPr>
          <w:b/>
          <w:i/>
          <w:sz w:val="28"/>
          <w:szCs w:val="28"/>
        </w:rPr>
      </w:r>
    </w:p>
    <w:p>
      <w:pPr>
        <w:pStyle w:val="Normal"/>
        <w:widowControl w:val="false"/>
        <w:autoSpaceDE w:val="false"/>
        <w:ind w:firstLine="720"/>
        <w:jc w:val="both"/>
        <w:rPr>
          <w:i/>
          <w:i/>
        </w:rPr>
      </w:pPr>
      <w:r>
        <w:rPr/>
        <w:t>Указанные товарные знаки, фирменные наименования носят описательный характер и сопровождаются словами</w:t>
      </w:r>
      <w:r>
        <w:rPr>
          <w:i/>
        </w:rPr>
        <w:t xml:space="preserve"> </w:t>
      </w:r>
      <w:r>
        <w:rPr>
          <w:b/>
          <w:i/>
        </w:rPr>
        <w:t>«или эквивалент».</w:t>
      </w:r>
    </w:p>
    <w:p>
      <w:pPr>
        <w:pStyle w:val="Normal"/>
        <w:widowControl w:val="false"/>
        <w:jc w:val="center"/>
        <w:rPr>
          <w:b/>
          <w:b/>
          <w:i/>
          <w:i/>
          <w:sz w:val="22"/>
          <w:szCs w:val="22"/>
        </w:rPr>
      </w:pPr>
      <w:r>
        <w:rPr>
          <w:b/>
          <w:i/>
          <w:sz w:val="22"/>
          <w:szCs w:val="22"/>
        </w:rPr>
      </w:r>
    </w:p>
    <w:tbl>
      <w:tblPr>
        <w:tblW w:w="10260" w:type="dxa"/>
        <w:jc w:val="left"/>
        <w:tblInd w:w="355" w:type="dxa"/>
        <w:tblLayout w:type="fixed"/>
        <w:tblCellMar>
          <w:top w:w="0" w:type="dxa"/>
          <w:left w:w="108" w:type="dxa"/>
          <w:bottom w:w="0" w:type="dxa"/>
          <w:right w:w="108" w:type="dxa"/>
        </w:tblCellMar>
      </w:tblPr>
      <w:tblGrid>
        <w:gridCol w:w="1008"/>
        <w:gridCol w:w="7632"/>
        <w:gridCol w:w="16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Наименование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Кол-во,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тол рабочий не менее и не более 1200х600х750 состоит из столешницы и каркаса. Каркас состоит из 2-х боковин, соединенных лицевой панелью высотой 43 см, при помощи эксцентриковой стяжки и направляющих шкантов. Боковины должны быть выполнены из ЛДСтП толщиной 22 мм. Экран должен быть  выполнен из ЛДСтП 18 мм. Торцевые кромки боковин и экрана облицованы кромочным материалом из ПВХ не менее 0,4 мм. Опоры регулируемые. Диапазон регулирования 10 мм, что компенсирует неровности пола.  Столешница прямоугольной формы должна быть выполнена из ЛДСтП толщиной 22 мм. Торцевые кромки столешницы облицованы кромочным материалом из ПВХ толщиной не менее 2 мм. Столешница с боковинами соединяется при помощи эксцентриковой стяжки и направляющих шкантов. Свесы столешницы: с боковых сторон - 6 мм, с фронтальной стороны - 62 мм. Цвет Клен. Мебель изготовлена из ЛДСтП содержание формальдегида согласно ГОСТ, класс эмиссии согласно 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умба мобильная не менее 450х500х600  Тумба состоит из каркаса, 3-х выдвижных ящиков и колесных опор. Неразъемный каркас состоит из щитовых элементов, выполненных из ЛДСтП не менее 18 мм, которые соединены при помощи деревянных шкантов и клея. Торцевые кромки облицованы кромочным материалом из ПВХ толщиной не менее 0,4 мм. Передняя торцевая кромка крышки тумбы облицована кромочным материалом из ПВХ 2 мм.  Ящик неразборной конструкции состоит из корпуса и фасадной стенки. Корпус ящика из профиля (фолдинг), окутанного пленкой ПВХ белого цвета. Дно ящика установлено в паз профиля и выполнено из ДВП толщиной 3,2 мм и имеющее лакокрасочное покрытие. Фасадная стенка соединяется с корпусом при помощи деревянных шкантов и клея. Ящики устанавливаются на металлические роликовые направляющие. Металлическая ручка-скоба, цвет хром матовый с межосевым расстоянием не менее 96 мм. Колесные опоры из пластика черного цвета диаметром 42 мм и высотой 57 мм. Верхний ящик должен иметь замок. В тумбе используется система антиопрокидования  Цвет - Клен  Мебель изготовлена из ЛДСтП содержание формальдегида согласно ГОСТ, класс эмиссии согласно 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умба приставная не менее 465х500х750. Тумба состоит из крышки, каркаса, 4-х выдвижных ящиков и регулируемых опор. Каркас состоит из щитовых элементов, выполненных из ЛДСтП не менее 18 мм. Торцевые кромки облицованы кромочным материалом из ПВХ 0,4 мм. Для сборки каркаса применяется эксцентриковая стяжка импортного производства, конфирмат и направляющие шканты. Тумба устанавливается на 4 пластиковые опоры черного цвета диаметром 50 мм, регулируемые по высоте изнутри корпуса. Ящик неразборной конструкции состоит из корпуса и фасадной стенки. Корпус ящика из профиля (фолдинг), окутанного пленкой ПВХ белого цвета. Дно ящика установлено в паз профиля и выполнено из ДВП толщиной 3,2 мм и имеющее лакокрасочное покрытие. Фасадная стенка соединяется с корпусом при помощи деревянных шкантов и клея. Ящики устанавливаются на металлические роликовые направляющие.  Металлическая ручка-скоба, цвет хром матовый с межосевым расстоянием 96 мм.  Крышка тумбы выполнена из ЛДСтП не менее 22 мм. Торцевые кромки облицованы кромочным материалом из ПВХ толщиной 2 мм. Крышка устанавливается на 4-х направляющих шкантах и шурупов. Замок закрывает только верхний выдвижной ящик. Ключ с пластиковым наконечником. Цвет - Клен. Мебель изготовлена из ЛДСтП содержание формальдегида согласно ГОСТ, класс эмиссии согласно 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Стол рабочий не менее 1000х600х750 состоит из столешницы и каркаса. Каркас состоит из 2-х боковин, соединенных лицевой панелью высотой 43 см, при помощи эксцентриковой стяжки и направляющих шкантов. Боковины должны быть выполнены из ЛДСтП толщиной 22 мм. Экран должен быть  выполнен из ЛДСтП 18 мм. Торцевые кромки боковин и экрана облицованы кромочным материалом из ПВХ не менее 0,4 мм. </w:t>
              <w:br/>
              <w:t>Опоры регулируемые. Диапазон регулирования 10 мм, что компенсирует неровности пола.  Столешница прямоугольной формы должна быть выполнена из ЛДСтП толщиной 22 мм. Торцевые кромки столешницы облицованы кромочным материалом из ПВХ толщиной не менее 2 мм. Столешница с боковинами соединяется при помощи эксцентриковой стяжки и направляющих шкантов.</w:t>
              <w:br/>
              <w:t>Свесы столешницы: с боковых сторон - 6 мм, с фронтальной стороны - 62 мм. Цвет Клен. Мебель изготовлена из ЛДСтП содержание формальдегида согласно ГОСТ, класс эмиссии согласно 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Шкаф для одежды не менее 600х400х1800 Шкаф состоит из каркаса с полкой, 2-х дверей и опор. Каркас состоит из щитовых элементов, которые выполнены из ЛДСтП не менее 16 мм, соединенные при помощи стяжки – конфирмат и направляющих шкантов. Торцевые кромки облицованы кромочным материалом из ПВХ толщиной не менее 0,4-2 мм. Передняя торцевая кромка топа должна быть облицована кромочным материалом из ПВХ толщиной 2 мм.   Накладная задняя стенка выполнена из ДВП толщиной 3,2 мм, лакокрасочное покрытие в цвет ЛДСтП с одной стороны. Должна быть ниша для головных уборов и ниша для одежды с размерами.  Двери и полка выполнены из ЛДСтП не менее 18 мм. Торцевые кромки облицованы  кромочным материалом из ПВХ толщиной 0,4-2 мм. Вкладные металлические 4-х шарнирные петли импортного производства, с возможностью регулировки в 3-х направлениях. Резиновые амортизаторы смягчают закрывание дверей. Металлическая ручка-скоба, цвет хром матовый с межосевым расстоянием 96 мм. Штанга -  выдвижная металлическая, которая должна крепится к полке при помощи шурупов. Шкаф должен устанавливается на 4 пластиковые опоры черного цвета диаметром 50 мм, регулируемые по высоте изнутри корпуса. Цвет - Клен  Мебель изготовлена из ЛДСтП содержание формальдегида согласно ГОСТ, класс эмиссии согласно 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Шкаф для документов закрытый 800х400х1800 состоит из каркаса с полками, опорами и дверей. Каркас состоит из щитовых элементов, которые выполнены из ЛДСтП не менее 18 мм, соединенные при помощи стяжки – конфирмат и направляющих шкантов. Торцевые кромки облицованы кромочным материалом из ПВХ толщиной 0,4-2 мм. Передняя торцевая кромка топа облицована кромочным материалом из ПВХ толщиной 2 мм.  Полки  выполнены из ЛДСтП толщиной не менее 22 мм. Торцевые кромки облицованы кромкой ПВХ 0,4 мм. Фиксированная полка второго уровня устанавливается на эксцентриковую стяжку и создает дополнительную жесткость корпусу. Остальные полки имеют 4 варианта установки с шагом 32 мм. Всего 5 ниш для размещения офисных папок. Полкодержатель – металлический цилиндрический.  Накладная задняя стенка выполнена из ДВПО толщиной не более 3,2 мм. Двери выполнены из ЛДСтП толщиной 18 мм. Торцевые поверхности дверей  облицованы кромкой ПВХ 0,4-2 мм. Двери установлены на 4-х шарнирные металлические вкладные петли импортного производства, с возможностью регулировки в 3-х направлениях. Резиновые амортизаторы смягчают закрывание дверей. Металлическая ручка-скоба, цвет хром матовый с межосевым расстоянием 96 мм.  Шкаф устанавливается на 4 пластиковые опоры черного цвета диаметром 50 мм. Цвет -Клен Мебель изготовлена из ЛДСтП содержание формальдегида согласно ГОСТ, класс эмиссии согласно 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лка на стол, размеры  не менее и не более 240х300х508 состоит из 2-х боковин, 2-х полок. Все детали выполнены из ЛДСтП толщиной не менее 18 мм и соединены между собой при помощи эксцентриковой стяжки и направляющих шкантов. Торцевые кромки облицованы материалом кромочным из ПВХ толщиной 0,4-2 мм. Цвет - клен. Мебель изготовлена из ЛДСтП содержание формальдегида согласно ГОСТ, класс эмиссии согласно 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ейф предназначен для хранения документов, должен быть устойчив к взлому - ГОСТ Р 50862-2005, класс Н0, толщина лицевой панели - 5 мм, толщина боковых стенок - не менее 2 мм, 2-х ригельная система запирания, должна быть защита замка от высверливания, предусмотрена возможность анкерного крепления к полу и стене, имеется трейзер 100/436/293, количество полок- не более 1шт., вес, кг - 50. Внешние размеры не менее 440х370х900 мм. Срок гарантии не менее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дставка под системный блок  состоит двух боковин, основания и царги, которые  выполнены из ЛДСтП толщиной 18 или 22 мм и соединенные при помощи стяжки-конфирмат. Торцевые кромки облицованы кромочным материалом из ПВХ толщиной не менее 0,4 мм. Пластиковые подпятники черного цвета устанавливаются на нижнюю кромку боковины.  Щитовые детали соединены в форме буквы «Н». Размеры не менее и не более 300х500х150 Цвет - Клен. Мебель изготовлена из ЛДСтП содержание формальдегида согласно ГОСТ, класс эмиссии согласно 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Кресло операторское, черная ЭКО кожа не менее и не более 610х610х900 (высота спинки 400) Сверхпрочность и надежность достигается за счет цельносварного металлического каркаса и высококачественных комплектующих западных производителей. Каркас подчеркивает изящный силуэт эргономичного кресла, покрыт матовым хромом. Подлокотники хром, обтянутые ЭКО кожей, черного цвета. Мебель изготовлена из ЛДСтП содержание формальдегида согласно ГОСТ, класс эмиссии согласно 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ол эргономичный/левый, размеры не менее 1500х1300/600х750  со встроенной  тумбой ( должен быть замок на верхнем ящике)   Боковины должны быть  выполнены из ЛДСтП толщиной не менее 22 мм. Экран выполнен из ЛДСтП толщиной 18 мм. Торцевые кромки боковин и экрана облицованы кромочным материалом из ПВХ 0,4-2 мм. Опоры регулируемые. Диапазон регулирования 10 мм, что компенсирует неровности пола.  Столешница выполнена из ЛДСтП толщиной не менее 22 мм. Торцевые кромки столешницы облицованы кромочным материалом из ПВХ толщиной 2 мм. Столешница с боковинами соединяется при помощи эксцентриковой стяжки и направляющих шкантов.  Свесы столешницы: с фронтальной стороны - 62 мм, с торцов – 6 мм.  Стол имеет одно сквозное отверстие диаметром 60 мм для электропроводки в столешнице на расстоянии 200 мм от края, расположенного напротив посадочного места. На отверстие устанавливается пластиковая заглушка в цвет стола. Цвет корпуса - клен, ящиков на тумбе - зеленый по согласованию с заказчиком. Мебель изготовлена из ЛДСтП содержание формальдегида согласно ГОСТ, класс эмиссии согласно 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Шкаф для документов 4-х дверный не менее 800х400х1800 состоит из каркаса и полок. Каркас состоит из щитовых элементов, которые выполнены из ЛДСтП 16 мм, соединенные при помощи эксцентриковой стяжки и направляющих шкантов. Торцевые кромки облицованы кромочным материалом из ПВХ толщиной не менее 0,4 мм. Передняя торцевая кромка верхней панели корпуса облицована кромочным материалом из ПВХ толщиной 2 мм.  Полки съемные выполнены из ЛДСтП толщиной 22 мм. Торцевые кромки облицованы кромкой ПВХ 0,4 мм. Полкодержатель – металлический цилиндрический.  Накладная задняя стенка выполнена из ДВПО толщиной 3,2 мм.  Шкаф устанавливается на 4 пластиковые опоры черного цвета диаметром 50 мм, регулируемые по высоте изнутри корпуса. Дверь выполнена из ЛДСтП толщиной 18 мм. Торцевые кромки облицованы кромкой ПВХ 0,4-2 мм. Дверь установлена на 4-х шарнирные металлические вкладные петли импортного производства, с возможностью регулировки в 3-х направлениях. Резиновые амортизаторы смягчают закрывание дверей. Металлическая ручка-скоба, цвет хром матовый с межосевым расстоянием 96 мм. Дверь универсальная (правая, левая).  Дверь стеклянная выполнена из полированного прозрачного стекла толщиной 5 мм. Поверхности кромок шлифованные. Устанавливается на 4-х шарнирные металлические петли импортного производства, с возможностью регулировки в 3-х направлениях. Резиновые амортизаторы смягчают закрывание дверей. Металлическая ручка-скоба, цвет хром матовый с межосевым расстоянием 96 мм. Дверь универсальная (правая, левая). Цвет корпуса - клен, двери - зеленый по согласованию с заказчиком. Мебель изготовлена из ЛДСтП содержание формальдегида согласно ГОСТ, класс эмиссии согласно 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олик пеленальный  на металлокаркасе. Обивка столешницы и бортиков – полумягкая, из винилискожи, размеры не менее 850х710х9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ул для посетителей ИЗО black или эквивалент кожзам, черный, размеры не менее  535х600х7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r>
    </w:tbl>
    <w:p>
      <w:pPr>
        <w:pStyle w:val="Normal"/>
        <w:widowControl w:val="false"/>
        <w:jc w:val="center"/>
        <w:rPr>
          <w:sz w:val="22"/>
          <w:szCs w:val="22"/>
        </w:rPr>
      </w:pPr>
      <w:r>
        <w:rPr>
          <w:sz w:val="22"/>
          <w:szCs w:val="22"/>
        </w:rPr>
      </w:r>
    </w:p>
    <w:p>
      <w:pPr>
        <w:pStyle w:val="Normal"/>
        <w:widowControl w:val="false"/>
        <w:ind w:firstLine="720"/>
        <w:rPr>
          <w:sz w:val="22"/>
          <w:szCs w:val="22"/>
        </w:rPr>
      </w:pPr>
      <w:r>
        <w:rPr>
          <w:sz w:val="22"/>
          <w:szCs w:val="22"/>
        </w:rPr>
        <w:t>Предлагаемый товар должен иметь сертификаты качества на  мебель, санитарно-эпидемиологические заключения на соответствие ГОСТам, ТУ или иным документам, регламентирующим качество товара.</w:t>
      </w:r>
    </w:p>
    <w:p>
      <w:pPr>
        <w:pStyle w:val="Normal"/>
        <w:widowControl w:val="false"/>
        <w:ind w:firstLine="720"/>
        <w:rPr>
          <w:sz w:val="22"/>
          <w:szCs w:val="22"/>
        </w:rPr>
      </w:pPr>
      <w:r>
        <w:rPr>
          <w:sz w:val="22"/>
          <w:szCs w:val="22"/>
        </w:rPr>
        <w:t xml:space="preserve">Гарантийный срок должен быть не менее 12 мес. </w:t>
      </w:r>
    </w:p>
    <w:p>
      <w:pPr>
        <w:pStyle w:val="Normal"/>
        <w:widowControl w:val="false"/>
        <w:ind w:firstLine="720"/>
        <w:rPr>
          <w:sz w:val="22"/>
          <w:szCs w:val="22"/>
        </w:rPr>
      </w:pPr>
      <w:r>
        <w:rPr>
          <w:sz w:val="22"/>
          <w:szCs w:val="22"/>
        </w:rPr>
        <w:t>Доставка и сборка мебели силами поставщика.</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rPr/>
      </w:pPr>
      <w:r>
        <w:rPr>
          <w:sz w:val="22"/>
          <w:szCs w:val="22"/>
        </w:rPr>
        <w:t>Исполнитель                                Чесноков С.В.</w:t>
      </w:r>
    </w:p>
    <w:p>
      <w:pPr>
        <w:pStyle w:val="Normal"/>
        <w:widowControl w:val="false"/>
        <w:rPr>
          <w:sz w:val="22"/>
          <w:szCs w:val="22"/>
        </w:rPr>
      </w:pPr>
      <w:r>
        <w:rPr>
          <w:sz w:val="22"/>
          <w:szCs w:val="22"/>
        </w:rPr>
        <w:t>тел. 228-09-51</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42:00Z</dcterms:created>
  <dc:creator>AVBaklanova</dc:creator>
  <dc:description/>
  <cp:keywords/>
  <dc:language>en-US</dc:language>
  <cp:lastModifiedBy>AVBaklanova</cp:lastModifiedBy>
  <dcterms:modified xsi:type="dcterms:W3CDTF">2012-08-23T04:08:00Z</dcterms:modified>
  <cp:revision>4</cp:revision>
  <dc:subject/>
  <dc:title>Приложение № 1</dc:title>
</cp:coreProperties>
</file>