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23» августа 2012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2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максимальной цены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ая (максимальная) цена по открытому аукциону в электронной форме на приобретение мебели сформирована на основании проведенного исследования цен на рынке. В результате МБУЗ «Городская детская клиническая поликлиника № 5» получены цены от двух поставщиков:</w:t>
      </w:r>
    </w:p>
    <w:p>
      <w:pPr>
        <w:pStyle w:val="Normal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292"/>
        <w:gridCol w:w="812"/>
        <w:gridCol w:w="1409"/>
        <w:gridCol w:w="1408"/>
        <w:gridCol w:w="1133"/>
        <w:gridCol w:w="180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1 поставщ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на 2 поставщ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ачальной (максимальной) цены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абочий 1200х600х7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моби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л рабочий 1000х600х7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,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,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 закрыты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,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на сто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предназначен для хранения документ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,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операторское, черная ЭКО кож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0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эргономичный/левый,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2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5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 4-х дверны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5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к пеленальный  на металлокаркасе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10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ля посетителей ИЗО blac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88,00</w:t>
            </w:r>
          </w:p>
        </w:tc>
      </w:tr>
      <w:tr>
        <w:trPr>
          <w:trHeight w:val="70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58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45:00Z</dcterms:created>
  <dc:creator>Вираж</dc:creator>
  <dc:description/>
  <cp:keywords/>
  <dc:language>en-US</dc:language>
  <cp:lastModifiedBy>AVBaklanova</cp:lastModifiedBy>
  <dcterms:modified xsi:type="dcterms:W3CDTF">2012-08-23T03:15:00Z</dcterms:modified>
  <cp:revision>4</cp:revision>
  <dc:subject/>
  <dc:title>Обоснование цены</dc:title>
</cp:coreProperties>
</file>