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2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ягкой мебели для нужд МБУЗ «Городская детская клиническая поликлиника № 5»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ягкой мебели для нужд МБУЗ «Городская детская клиническая поликлиника № 5»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 458,2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ну гражданско-правового договора включаются все затраты, включая стоимость доставки, погрузки, разгрузки, упаковки, сборки, все налоги, сборы и пошлины, установленные законодательством, а также любые расходы Поставщика, связанные с исполнением гражданско-правового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201 Кресла рабочие</w:t>
              <w:br/>
              <w:t>3611552 Подставки разного назначения</w:t>
              <w:br/>
              <w:t>3612421 Столы рабочие (письменные)</w:t>
              <w:br/>
              <w:t>3612431 Шкафы для документации</w:t>
              <w:br/>
              <w:t>3612641 Шкафы для одежды и белья</w:t>
              <w:br/>
              <w:t>3612666 Столы медицинские</w:t>
              <w:br/>
              <w:t>3612693 Стулья</w:t>
              <w:br/>
              <w:t>3612701 Полки</w:t>
              <w:br/>
              <w:t>3612703 Ящики и ящики - сейфы</w:t>
              <w:br/>
              <w:t>3613102 Тумбы, приста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(включая доставку, погрузо-разгрузочные работы, сборку), осуществляется Поставщиком в срок не позднее 7 рабочих дней с даты подписания гражданско-правового договора, по адресу: 614066, Пермский край, г. Пермь, ул. Советской Армии, 1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Заказчик оплачивает товар, поставленный Поставщиком путем перечисления средств со своего расчетного счета на расчетный счет Поставщика в течение 20 банковских дней с момента подписания товарной накладной, счета, счет-фактуры, акта, предоставления гарантийных талонов, эксплуатационной документации на товар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по поступлениям и выплатам учреждения по поступлению средств ОМС (фондодержания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8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8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2"/>
        <w:gridCol w:w="50"/>
      </w:tblGrid>
      <w:tr>
        <w:trPr/>
        <w:tc>
          <w:tcPr>
            <w:tcW w:w="107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    23.08.2012г.</w:t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       Перминова О.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12:00Z</dcterms:created>
  <dc:creator>AVBaklanova</dc:creator>
  <dc:description/>
  <cp:keywords/>
  <dc:language>en-US</dc:language>
  <cp:lastModifiedBy>AVBaklanova</cp:lastModifiedBy>
  <cp:lastPrinted>2012-08-23T10:19:00Z</cp:lastPrinted>
  <dcterms:modified xsi:type="dcterms:W3CDTF">2012-08-23T06:55:00Z</dcterms:modified>
  <cp:revision>3</cp:revision>
  <dc:subject/>
  <dc:title>Извещение</dc:title>
</cp:coreProperties>
</file>