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</w:t>
      </w:r>
    </w:p>
    <w:p>
      <w:pPr>
        <w:pStyle w:val="Normal"/>
        <w:spacing w:lineRule="auto" w:line="240"/>
        <w:ind w:right="-5" w:hanging="0"/>
        <w:jc w:val="center"/>
        <w:rPr/>
      </w:pPr>
      <w:r>
        <w:rPr/>
        <w:t>НА ОФИСНУЮ ТЕХНИКУ</w:t>
      </w:r>
    </w:p>
    <w:tbl>
      <w:tblPr>
        <w:tblW w:w="1042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"/>
        <w:gridCol w:w="1687"/>
        <w:gridCol w:w="6"/>
        <w:gridCol w:w="1268"/>
        <w:gridCol w:w="6"/>
        <w:gridCol w:w="4387"/>
        <w:gridCol w:w="6"/>
        <w:gridCol w:w="1196"/>
        <w:gridCol w:w="6"/>
        <w:gridCol w:w="1306"/>
        <w:gridCol w:w="6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овара с указанием производителя, марки (модели)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/>
              <w:ind w:hanging="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 товара (Указать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омер и дату сертификата соответствия и санитарно-эпидемиологического  заключ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характеристики (штук)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наборов инструкци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,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V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системной шины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би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№ЩЕБ" w:cs="Times New Roman" w:ascii="Times New Roman" w:hAnsi="Times New Roman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№ЩЕБ" w:cs="Times New Roman" w:ascii="Times New Roman" w:hAnsi="Times New Roman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№ЩЕБ" w:cs="Times New Roman" w:ascii="Times New Roman" w:hAnsi="Times New Roman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псе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7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DDR3 с поддержкой модулей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XMP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объем оперативной памяти 32 Гб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- 2 слота 16x, 1 слот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1 сл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2/6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t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al ATA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 6 каналов с возможностью подключения не менее 6 устройств с возможностью организац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,1,5,6,1+0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1x PS/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ш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4xUSB 3.0, 12x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.0, 1x RJ-45 LAN, 1xVGA, 1xDVI-D, 1xHDMI, 1xCOM, 1x eSATA, 1xLPT, Line-out, Line-in, Mic-in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амяти DDR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3 модуля по 1 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en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не менее 5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API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Direc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Style w:val="Dfaq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GDDR3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SLI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SATA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корпу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нопки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каторы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SSI CEB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мы на передней панели не менее 2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с активны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c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r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модулем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Д 88 %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L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ъемы для подключ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м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С с правом использования в государственных учреждениях, 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Русский интерфейс, 32–битная версия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Адаптер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канальный аналогово-цифровой преобразователь с обязательным наличием встроенного процессора и памятью для мгновенного поступления информации с ПК напрямую через высокоскоростн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орт. </w:t>
              <w:br/>
              <w:t>Возможность подачи сигналов в телефонную линию и регулировкой порогов напряжения для корректной работы аналоговых линий стандартных и низковольтных мини-АТС, а также сетей общего пользования.</w:t>
              <w:br/>
              <w:t>Количество каналов – не менее 2;</w:t>
              <w:br/>
              <w:t>Максимальное количество адаптеров на компьютер не более 20;</w:t>
              <w:br/>
              <w:t>Максимальное количество каналов на компьютер не менее 120;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- плата компьютерной телефонии типа «Ольха – 10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LP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» (или эквивалент)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подключ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CI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задача – автоматическое оповещение выделенных групп абонентов для  передачи им звукового сообщения с целью информирования о каком либо событии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т использоваться в следующих группах: Диспетчерские службы, экстренная медицинская помощь, противопожарные части, вневедомственная охрана, службы управления персоналом, отделы по работе с клиентами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ми функциями являются: 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ый многократный дозвон абонентов по всем исходящим линиям и передачи аудио информации, в соответствии со сформированными задачами и потребностями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формирования звукового файла для его последующей передачи абоненту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добавления новых задач к выполняющимся и тем самым реализовывать несколько задач одновременно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групп абонентов с расстановкой приоритетов и возможностью указания нескольких телефонных номеров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ческая регистрация каждого события систем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держиваемых телефонных линий – не менее 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А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ветка LCD-матрицы Традиционная (CCFL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экрана</w:t>
              <w:tab/>
              <w:t>1280 x 1024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обзора LCD-матрицы 160° по горизонтали, 160° по вертикал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монитора VGA (15-пиновый коннектор D-sub), DVI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-концентратор монитора 2 порта USB 2.0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высоты экрана 130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поворота относительно подставки ±4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 монитора или телевизора Встроен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поставки Кабель питания, кабель VGA, кабель DVI, кабель USB, CD-диск</w:t>
              <w:tab/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ение энергии 44 Вт - максимальное, 32 Вт - типичное, 2 Вт - в режиме ожидани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 темпер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~ 35°C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П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выходная мощность не менее 2300Вт / 3000В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ое выходное напряжение 230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при полной нагрузке не менее 95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ажение формы выходного напряжения при полной нагрузке не более 5%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ная частота 47-53 Г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 тип выходных соединений: не менее 3x IEC 320 C7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входного напряжения при работе от сети 160 - 286В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ное время автономной работы при половинной нагрузке не менее 17 мину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подключения дополнительных внешних батаре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интерфейсных портов DB-9, SmartSlot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бариты не более  445 x 221 x 495 мм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 в телекоммуникационном шкафу не более 5U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: компакт-диск с программным обеспечением, сигнальный кабель RS-232, руководство пользователя, компоненты для монтажа в аппаратурную стойку, винты.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наборов инструкци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,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V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системной шины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би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№ЩЕБ" w:cs="Times New Roman" w:ascii="Times New Roman" w:hAnsi="Times New Roman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№ЩЕБ" w:cs="Times New Roman" w:ascii="Times New Roman" w:hAnsi="Times New Roman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№ЩЕБ" w:cs="Times New Roman" w:ascii="Times New Roman" w:hAnsi="Times New Roman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псе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7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DDR3 с поддержкой модулей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XMP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объем оперативной памяти 32 Гб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- 2 слота 16x, 1 слот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1 сл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2/6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t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al ATA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 6 каналов с возможностью подключения не менее 6 устройств с возможностью организац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,1,5,6,1+0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1x PS/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ш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4xUSB 3.0, 12x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.0, 1x RJ-45 LAN, 1xVGA, 1xDVI-D, 1xHDMI, 1xCOM, 1x eSATA, 1xLPT, Line-out, Line-in, Mic-in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амяти DDR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2 модуля по 4 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en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не менее 5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1000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API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Direc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Style w:val="Dfaq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GDDR3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SLI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SATA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корпу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нопки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каторы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SSI CEB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мы на передней панели не менее 2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с активны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c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r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модулем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Д 88 %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L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ъемы для подключ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м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С с правом использования в государственных учреждениях, 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Русский интерфейс, 64-битная версия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ация клавиатура и мыш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А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ветка LCD-матрицы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D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экрана</w:t>
              <w:tab/>
              <w:t>1440 x 900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обзора LCD-матрицы не менее 160° по горизонтали, не менее 160° по вертикал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монитора VGA (15-пиновый коннектор D-sub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высоты экрана 115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поставки Кабель питания, кабель VGA, CD-диск</w:t>
              <w:tab/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ение энергии 15 Вт - максимальное, 0,5 Вт - в режиме ожидани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 темпер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~ 35°C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П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выходная мощность не менее 1100Вт / 1500В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ое выходное напряжение 230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при полной нагрузке не менее 95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ажение формы выходного напряжения при полной нагрузке не более 5%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ная частота 47-53 Г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 тип выходных соединений: не менее 3x IEC 320 C7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пазон входного напряжения при работе от сети 160 - 286В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ное время автономной работы при половинной нагрузке не менее 15 мину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интерфейсных портов DB-9, SmartSlot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бариты не более  340 x 205 x 495 мм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 в телекоммуникационном шкафу не более 5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ация: компакт-диск с программным обеспечением, сигнальный кабель RS-232, руководство пользователя, компоненты для монтажа в аппаратурную стойку, винты. 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гарантии производителя с момента получения оборудования заказчиком: не менее 12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поставки: в течение 2 (Двух) недель со дня заключения государствен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вляемые товары должны соответствовать международному стандарту  качеств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личие сертификатов ГОСТ-Р на предлагаемую продукцию в качестве товаросопроводительных доку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8"/>
      <w:szCs w:val="28"/>
      <w:lang w:val="ru-RU" w:bidi="ar-SA"/>
    </w:rPr>
  </w:style>
  <w:style w:type="character" w:styleId="Dfaq">
    <w:name w:val="dfaq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1:00Z</dcterms:created>
  <dc:creator>Menshikova</dc:creator>
  <dc:description/>
  <cp:keywords/>
  <dc:language>en-US</dc:language>
  <cp:lastModifiedBy>Menshikova</cp:lastModifiedBy>
  <dcterms:modified xsi:type="dcterms:W3CDTF">2012-08-22T08:35:00Z</dcterms:modified>
  <cp:revision>3</cp:revision>
  <dc:subject/>
  <dc:title>Приложение № 1</dc:title>
</cp:coreProperties>
</file>