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запросу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22 августа 2012 года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муниципального контракта  № __________</w:t>
      </w:r>
      <w:r>
        <w:rPr/>
        <w:t xml:space="preserve"> </w:t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/>
        <w:t>на поставку, монтаж, установку и гарантийное обслуживание офисной техник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</w:t>
        <w:tab/>
        <w:t xml:space="preserve">           «___» ___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казенное учреждение «Пермское городское управление гражданской защиты» </w:t>
      </w:r>
      <w:r>
        <w:rPr>
          <w:spacing w:val="5"/>
        </w:rPr>
        <w:t xml:space="preserve"> в дальнейшем «Заказчик», в лице  начальника управления,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с другой стороны, вместе именуемые стороны, по результатам размещения заказа путем проведения  запроса котировок (протокол № _________________ от ____________), заключили настоящий муниципальный контракт 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1"/>
        </w:rPr>
      </w:pPr>
      <w:r>
        <w:rPr>
          <w:spacing w:val="5"/>
        </w:rPr>
        <w:tab/>
        <w:t>1.1. Настоящий Контракт заключен на основании результатов проведения Заказчиком запроса котировок (протокол № -________________ от___________) на поставку офисной техники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-12"/>
        </w:rPr>
      </w:pPr>
      <w:r>
        <w:rPr>
          <w:spacing w:val="1"/>
        </w:rPr>
        <w:t xml:space="preserve">              </w:t>
      </w: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,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jc w:val="both"/>
        <w:rPr/>
      </w:pPr>
      <w:r>
        <w:rPr>
          <w:spacing w:val="4"/>
        </w:rPr>
        <w:t xml:space="preserve">              </w:t>
      </w: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ind w:right="-6" w:firstLine="397"/>
        <w:jc w:val="both"/>
        <w:rPr>
          <w:color w:val="000000"/>
        </w:rPr>
      </w:pPr>
      <w:r>
        <w:rPr/>
        <w:t xml:space="preserve">        </w:t>
      </w:r>
      <w:r>
        <w:rPr/>
        <w:t xml:space="preserve">1.4. </w:t>
      </w:r>
      <w:r>
        <w:rPr>
          <w:color w:val="000000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ind w:right="-6" w:firstLine="397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>рублей ____</w:t>
      </w:r>
      <w:r>
        <w:rPr>
          <w:b/>
        </w:rPr>
        <w:t xml:space="preserve"> </w:t>
      </w:r>
      <w:r>
        <w:rPr/>
        <w:t>копеек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25 Октября, 22Б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3. Цена контракт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4. Авансирование не предусмотрено.</w:t>
      </w:r>
    </w:p>
    <w:p>
      <w:pPr>
        <w:pStyle w:val="Heading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5. Оплата по настоящему Контракту производится по безналичному расчету, путем перечисления денежных средств на расчетный счет Поставщика, в размере 100 %, в течение 10 (десяти) банковских дней, с момента полной поставки Товара Заказчику и подписания накладной и акта приема-передачи Товара и на основании выставленного счета на оплату. Днем оплаты Товара считается день поступления денежных средств на расчетный счет Поставщика.</w:t>
      </w:r>
    </w:p>
    <w:p>
      <w:pPr>
        <w:pStyle w:val="Heading"/>
        <w:spacing w:lineRule="exact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80" w:leader="none"/>
        </w:tabs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/>
          <w:b/>
          <w:bCs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0" w:after="280"/>
        <w:ind w:firstLine="680"/>
        <w:jc w:val="both"/>
        <w:rPr/>
      </w:pPr>
      <w:r>
        <w:rPr/>
        <w:t>3.1. Поставка Товара по настоящему Контракту осуществляется в течение 10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spacing w:before="0" w:after="120"/>
        <w:rPr>
          <w:b/>
          <w:b/>
          <w:bCs/>
          <w:spacing w:val="14"/>
        </w:rPr>
      </w:pPr>
      <w:r>
        <w:rPr>
          <w:b/>
          <w:bCs/>
          <w:spacing w:val="14"/>
        </w:rPr>
        <w:tab/>
        <w:t xml:space="preserve">              4. КАЧЕСТВО ТОВА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тавляемые товары должны соответствовать международному стандарту  качества ISO 9001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2. Наличие сертификатов ГОСТ-Р на предлагаемую продукцию в качестве товаросопроводительных документов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3.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ind w:right="-5" w:firstLine="540"/>
        <w:jc w:val="both"/>
        <w:rPr/>
      </w:pPr>
      <w:r>
        <w:rPr/>
        <w:t>4.4. 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ПОРЯДОК  ПРИЕМКИ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1. 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2. 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7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3. 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4. Место доставки Товара: 614000, Пермский край, г. Пермь, ул. 25 Октября, 22Б. Поставка Товара осуществляется силами и за счет средств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 xml:space="preserve">5.5.Приемка Товара осуществляется уполномоченным лицом Заказчика и проходит в два этапа: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первом этапе (начало приемки товаров) специалист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втором этапе специалист осуществляет проверку Товара на соответствие Спецификации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0" w:after="120"/>
        <w:jc w:val="center"/>
        <w:rPr/>
      </w:pPr>
      <w:r>
        <w:rPr>
          <w:b/>
          <w:bCs/>
          <w:spacing w:val="-1"/>
        </w:rPr>
        <w:t>6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6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6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6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/>
        <w:ind w:firstLine="624"/>
        <w:jc w:val="both"/>
        <w:rPr/>
      </w:pPr>
      <w:r>
        <w:rPr/>
        <w:t>6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624"/>
        <w:jc w:val="both"/>
        <w:rPr>
          <w:spacing w:val="-7"/>
        </w:rPr>
      </w:pPr>
      <w:r>
        <w:rPr/>
        <w:t>6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>
          <w:b/>
          <w:b/>
          <w:bCs/>
          <w:spacing w:val="-2"/>
        </w:rPr>
      </w:pPr>
      <w:r>
        <w:rPr>
          <w:spacing w:val="3"/>
        </w:rPr>
        <w:t>6.6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7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2"/>
        </w:rPr>
        <w:t>7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7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3. Осуществить доставку до места назначения, указанного в п. 4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7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 xml:space="preserve">7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7.3.2. Произвести оплату поставленного Товара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2"/>
        </w:rPr>
        <w:t>7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7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hanging="0"/>
        <w:jc w:val="both"/>
        <w:rPr>
          <w:spacing w:val="-6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8.1. 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right="-51" w:hanging="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8.2. Гарантийный срок на компьютеры: на системный блок составляет и на жидкокристаллический монитор ___________________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right="-51" w:hanging="0"/>
        <w:jc w:val="both"/>
        <w:rPr>
          <w:spacing w:val="-7"/>
        </w:rPr>
      </w:pPr>
      <w:r>
        <w:rPr/>
        <w:t xml:space="preserve">            </w:t>
      </w:r>
      <w:r>
        <w:rPr/>
        <w:t xml:space="preserve">8.3.  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2"/>
        </w:rPr>
      </w:pPr>
      <w:r>
        <w:rPr/>
        <w:tab/>
        <w:t>8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ind w:right="-5" w:firstLine="540"/>
        <w:jc w:val="both"/>
        <w:rPr/>
      </w:pPr>
      <w:r>
        <w:rPr>
          <w:color w:val="000000"/>
        </w:rPr>
        <w:t>8.5.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9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10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10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1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1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2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2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2.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Cs/>
        </w:rPr>
      </w:pPr>
      <w:r>
        <w:rPr>
          <w:b/>
          <w:bCs/>
        </w:rPr>
        <w:t>13. АДРЕСА И БАНКОВСКИЕ РЕКВИЗИТЫ СТОРОН</w:t>
      </w: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/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/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ab/>
        <w:tab/>
        <w:tab/>
        <w:tab/>
        <w:t xml:space="preserve">    Приложение 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от «___» ______ 2012г. № _______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СПЕЦИФИКАЦИЯ 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>НА ПОСТАВКУ офисной техники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"/>
        <w:gridCol w:w="1687"/>
        <w:gridCol w:w="6"/>
        <w:gridCol w:w="862"/>
        <w:gridCol w:w="6"/>
        <w:gridCol w:w="4793"/>
        <w:gridCol w:w="6"/>
        <w:gridCol w:w="1196"/>
        <w:gridCol w:w="6"/>
        <w:gridCol w:w="833"/>
        <w:gridCol w:w="6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товара с указанием производителя, марки (модели)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 товара (Указать)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омер и дату сертификата соответствия и санитарно-эпидемиологического  заключени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характеристики (штук)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наборов инструкций: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2,  </w:t>
            </w:r>
            <w:r>
              <w:rPr>
                <w:sz w:val="18"/>
                <w:szCs w:val="18"/>
                <w:lang w:val="en-US"/>
              </w:rPr>
              <w:t>EV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V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ядность системной шины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 б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rFonts w:eastAsia="Batang;№ЩЕБ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№ЩЕБ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rPr/>
            </w:pPr>
            <w:r>
              <w:rPr>
                <w:rFonts w:eastAsia="Batang;№ЩЕБ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77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sz w:val="18"/>
                <w:szCs w:val="18"/>
              </w:rPr>
              <w:t xml:space="preserve">DDR3 с поддержкой модулей </w:t>
            </w:r>
            <w:r>
              <w:rPr>
                <w:rStyle w:val="Dfaq"/>
                <w:sz w:val="18"/>
                <w:szCs w:val="18"/>
                <w:lang w:val="en-US"/>
              </w:rPr>
              <w:t>XMP</w:t>
            </w:r>
            <w:r>
              <w:rPr>
                <w:rStyle w:val="Dfaq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Max объем оперативной памяти 32 Г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- 2 слота 16x, 1 слот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1 слот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32/64 </w:t>
            </w:r>
            <w:r>
              <w:rPr>
                <w:sz w:val="18"/>
                <w:szCs w:val="18"/>
                <w:lang w:val="en-US"/>
              </w:rPr>
              <w:t>bit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II 6 каналов с возможностью подключения не менее 6 устройств с возможностью организации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 0,1,5,6,1+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  <w:r>
              <w:rPr>
                <w:sz w:val="18"/>
                <w:szCs w:val="18"/>
                <w:lang w:val="en-US"/>
              </w:rPr>
              <w:t xml:space="preserve">: 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4xUSB 3.0, 12x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  <w:lang w:val="en-US"/>
              </w:rPr>
              <w:t xml:space="preserve"> 2.0, 1x RJ-45 LAN, 1xVGA, 1xDVI-D, 1xHDMI, 1xCOM, 1x eSATA, 1xLPT, Line-out, Line-in, Mic-i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  <w:r>
              <w:rPr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3 модуля по 1 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enc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>) не менее 5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000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API</w:t>
            </w:r>
            <w:r>
              <w:rPr>
                <w:rStyle w:val="Dfaq"/>
                <w:sz w:val="18"/>
                <w:szCs w:val="18"/>
              </w:rPr>
              <w:t>DirectX</w:t>
            </w:r>
            <w:r>
              <w:rPr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ind w:left="-72" w:right="-108" w:hanging="0"/>
              <w:rPr>
                <w:rStyle w:val="Dfaq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sz w:val="18"/>
                <w:szCs w:val="18"/>
              </w:rPr>
              <w:t>GDDR3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sz w:val="18"/>
                <w:szCs w:val="18"/>
              </w:rPr>
              <w:t>SLI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SATA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нопки на передней панел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ы на передней панели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Формат </w:t>
            </w:r>
            <w:r>
              <w:rPr>
                <w:rStyle w:val="Dfaq"/>
                <w:sz w:val="18"/>
                <w:szCs w:val="18"/>
              </w:rPr>
              <w:t>ATX</w:t>
            </w:r>
            <w:r>
              <w:rPr>
                <w:sz w:val="18"/>
                <w:szCs w:val="18"/>
              </w:rPr>
              <w:t>, SSI CE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 на передней панели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с активным </w:t>
            </w:r>
            <w:r>
              <w:rPr>
                <w:sz w:val="18"/>
                <w:szCs w:val="18"/>
                <w:lang w:val="en-US"/>
              </w:rPr>
              <w:t>PF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ct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rection</w:t>
            </w:r>
            <w:r>
              <w:rPr>
                <w:sz w:val="18"/>
                <w:szCs w:val="18"/>
              </w:rPr>
              <w:t>) модуле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аксим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а</w:t>
            </w:r>
            <w:r>
              <w:rPr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88 %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sz w:val="18"/>
                <w:szCs w:val="18"/>
              </w:rPr>
              <w:t>PLUS</w:t>
            </w:r>
            <w:r>
              <w:rPr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</w:t>
            </w:r>
            <w:r>
              <w:rPr>
                <w:sz w:val="18"/>
                <w:szCs w:val="18"/>
                <w:lang w:val="en-US"/>
              </w:rPr>
              <w:t>ATX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2.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ъемы для подключени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6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60 мм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едустановленная ОС с правом использования в государственных учреждениях, 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Русский интерфейс, 32–битная версия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Адаптер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канальный аналогово-цифровой преобразователь с обязательным наличием встроенного процессора и памятью для мгновенного поступления информации с ПК напрямую через высокоскоростной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-порт. </w:t>
              <w:br/>
              <w:t>Возможность подачи сигналов в телефонную линию и регулировкой порогов напряжения для корректной работы аналоговых линий стандартных и низковольтных мини-АТС, а также сетей общего пользования.</w:t>
              <w:br/>
              <w:t>Количество каналов – не менее 2;</w:t>
              <w:br/>
              <w:t>Максимальное количество адаптеров на компьютер не более 20;</w:t>
              <w:br/>
              <w:t>Максимальное количество каналов на компьютер не менее 120;</w:t>
              <w:br/>
            </w:r>
            <w:r>
              <w:rPr>
                <w:sz w:val="18"/>
                <w:szCs w:val="18"/>
                <w:u w:val="single"/>
              </w:rPr>
              <w:t xml:space="preserve">- плата компьютерной телефонии типа «Ольха – 10 </w:t>
            </w:r>
            <w:r>
              <w:rPr>
                <w:sz w:val="18"/>
                <w:szCs w:val="18"/>
                <w:u w:val="single"/>
                <w:lang w:val="en-US"/>
              </w:rPr>
              <w:t>LP</w:t>
            </w:r>
            <w:r>
              <w:rPr>
                <w:sz w:val="18"/>
                <w:szCs w:val="18"/>
                <w:u w:val="single"/>
              </w:rPr>
              <w:t>» (или эквивалент):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Интерфейс подключения </w:t>
            </w:r>
            <w:r>
              <w:rPr>
                <w:sz w:val="18"/>
                <w:szCs w:val="18"/>
                <w:lang w:val="en-US"/>
              </w:rPr>
              <w:t>PCI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задача – автоматическое оповещение выделенных групп абонентов для  передачи им звукового сообщения с целью информирования о каком либо событии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использоваться в следующих группах: Диспетчерские службы, экстренная медицинская помощь, противопожарные части, вневедомственная охрана, службы управления персоналом, отделы по работе с клиентами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ми функциями являются: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многократный дозвон абонентов по всем исходящим линиям и передачи аудио информации, в соответствии со сформированными задачами и потребностями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формирования звукового файла для его последующей передачи абоненту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добавления новых задач к выполняющимся и тем самым реализовывать несколько задач одновременно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упп абонентов с расстановкой приоритетов и возможностью указания нескольких телефонных номеров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регистрация каждого события системы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телефонных линий – не менее 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А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АА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 Традиционная (CCFL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  <w:tab/>
              <w:t>1280 x 102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обзора LCD-матрицы 160° по горизонтали, 160° по вертикал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VGA (15-пиновый коннектор D-sub), DVI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концентратор монитора 2 порта USB 2.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ысоты экрана 130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поворота относительно подставки ±4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монитора или телевизора Встроен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 Кабель питания, кабель VGA, кабель DVI, кабель USB, CD-диск</w:t>
              <w:tab/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44 Вт - максимальное, 32 Вт - типичное, 2 Вт - в режиме ожидани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 ~ 35°C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>Максимальная выходная мощность не менее 2300Вт / 3000В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 230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при полной нагрузке не менее 95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ажение формы выходного напряжения при полной нагрузке не более 5%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47-53 Г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Количество и тип выходных соединений: не менее 3x IEC 320 C7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входного напряжения при работе от сети 160 - 286В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ное время автономной работы при половинной нагрузке не менее 17 мину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дополнительных внешних батаре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интерфейсных портов DB-9, SmartSlot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ы не более  445 x 221 x 495 мм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в телекоммуникационном шкафу не более 5U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 компакт-диск с программным обеспечением, сигнальный кабель RS-232, руководство пользователя, компоненты для монтажа в аппаратурную стойку, винты.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наборов инструкций: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2,  </w:t>
            </w:r>
            <w:r>
              <w:rPr>
                <w:sz w:val="18"/>
                <w:szCs w:val="18"/>
                <w:lang w:val="en-US"/>
              </w:rPr>
              <w:t>EV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V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ядность системной шины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 б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rFonts w:eastAsia="Batang;№ЩЕБ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№ЩЕБ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rPr/>
            </w:pPr>
            <w:r>
              <w:rPr>
                <w:rFonts w:eastAsia="Batang;№ЩЕБ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77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sz w:val="18"/>
                <w:szCs w:val="18"/>
              </w:rPr>
              <w:t xml:space="preserve">DDR3 с поддержкой модулей </w:t>
            </w:r>
            <w:r>
              <w:rPr>
                <w:rStyle w:val="Dfaq"/>
                <w:sz w:val="18"/>
                <w:szCs w:val="18"/>
                <w:lang w:val="en-US"/>
              </w:rPr>
              <w:t>XMP</w:t>
            </w:r>
            <w:r>
              <w:rPr>
                <w:rStyle w:val="Dfaq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Max объем оперативной памяти 32 Г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- 2 слота 16x, 1 слот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1 слот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32/64 </w:t>
            </w:r>
            <w:r>
              <w:rPr>
                <w:sz w:val="18"/>
                <w:szCs w:val="18"/>
                <w:lang w:val="en-US"/>
              </w:rPr>
              <w:t>bit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II 6 каналов с возможностью подключения не менее 6 устройств с возможностью организации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 0,1,5,6,1+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  <w:r>
              <w:rPr>
                <w:sz w:val="18"/>
                <w:szCs w:val="18"/>
                <w:lang w:val="en-US"/>
              </w:rPr>
              <w:t xml:space="preserve">: 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4xUSB 3.0, 12x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  <w:lang w:val="en-US"/>
              </w:rPr>
              <w:t xml:space="preserve"> 2.0, 1x RJ-45 LAN, 1xVGA, 1xDVI-D, 1xHDMI, 1xCOM, 1x eSATA, 1xLPT, Line-out, Line-in, Mic-i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  <w:r>
              <w:rPr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2 модуля по 4 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enc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>) не менее 5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1000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API</w:t>
            </w:r>
            <w:r>
              <w:rPr>
                <w:rStyle w:val="Dfaq"/>
                <w:sz w:val="18"/>
                <w:szCs w:val="18"/>
              </w:rPr>
              <w:t>DirectX</w:t>
            </w:r>
            <w:r>
              <w:rPr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ind w:left="-72" w:right="-108" w:hanging="0"/>
              <w:rPr>
                <w:rStyle w:val="Dfaq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sz w:val="18"/>
                <w:szCs w:val="18"/>
              </w:rPr>
              <w:t>GDDR3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sz w:val="18"/>
                <w:szCs w:val="18"/>
              </w:rPr>
              <w:t>SLI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SATA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нопки на передней панел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ы на передней панели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Формат </w:t>
            </w:r>
            <w:r>
              <w:rPr>
                <w:rStyle w:val="Dfaq"/>
                <w:sz w:val="18"/>
                <w:szCs w:val="18"/>
              </w:rPr>
              <w:t>ATX</w:t>
            </w:r>
            <w:r>
              <w:rPr>
                <w:sz w:val="18"/>
                <w:szCs w:val="18"/>
              </w:rPr>
              <w:t>, SSI CE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 на передней панели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с активным </w:t>
            </w:r>
            <w:r>
              <w:rPr>
                <w:sz w:val="18"/>
                <w:szCs w:val="18"/>
                <w:lang w:val="en-US"/>
              </w:rPr>
              <w:t>PF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ct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rection</w:t>
            </w:r>
            <w:r>
              <w:rPr>
                <w:sz w:val="18"/>
                <w:szCs w:val="18"/>
              </w:rPr>
              <w:t>) модуле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аксим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а</w:t>
            </w:r>
            <w:r>
              <w:rPr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88 %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sz w:val="18"/>
                <w:szCs w:val="18"/>
              </w:rPr>
              <w:t>PLUS</w:t>
            </w:r>
            <w:r>
              <w:rPr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</w:t>
            </w:r>
            <w:r>
              <w:rPr>
                <w:sz w:val="18"/>
                <w:szCs w:val="18"/>
                <w:lang w:val="en-US"/>
              </w:rPr>
              <w:t>ATX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2.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ъемы для подключени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6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60 мм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едустановленная ОС с правом использования в государственных учреждениях, 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Русский интерфейс, 64-битная версия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тация клавиатура и мыш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А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АА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ветка LCD-матрицы </w:t>
            </w:r>
            <w:r>
              <w:rPr>
                <w:sz w:val="18"/>
                <w:szCs w:val="18"/>
                <w:lang w:val="en-US"/>
              </w:rPr>
              <w:t>LED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  <w:tab/>
              <w:t>1440 x 900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ол обзора LCD-матрицы не менее 160° по горизонтали, не менее 160° по вертикал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15-пиновый коннектор D-sub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Изменение высоты экрана 115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 Кабель питания, кабель VGA, CD-диск</w:t>
              <w:tab/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требление энергии 15 Вт - максимальное, 0,5 Вт - в режиме ожидани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 ~ 35°C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>Максимальная выходная мощность не менее 1100Вт / 1500В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 230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при полной нагрузке не менее 95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ажение формы выходного напряжения при полной нагрузке не более 5%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47-53 Г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Количество и тип выходных соединений: не менее 3x IEC 320 C7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входного напряжения при работе от сети 160 - 286В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>Заявленное время автономной работы при половинной нагрузке не менее 15 мину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интерфейсных портов DB-9, SmartSlot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Габариты не более  340 x 205 x 495 мм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в телекоммуникационном шкафу не более 5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ация: компакт-диск с программным обеспечением, сигнальный кабель RS-232, руководство пользователя, компоненты для монтажа в аппаратурную стойку, винты. 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45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_ФОРМА_2.2_ФОРМА_УВЕДОМЛЕНИЯ_ОБ_ОТЗЫ"/>
      <w:bookmarkStart w:id="1" w:name="_ФОРМА_2.1_ФОРМА_ЗАПРОСА_РАЗЪЯСНЕНИЙ"/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397" w:header="0" w:top="737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 Знак Знак7"/>
    <w:basedOn w:val="Style9"/>
    <w:qFormat/>
    <w:rPr>
      <w:sz w:val="28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>
      <w:sz w:val="28"/>
      <w:szCs w:val="22"/>
      <w:lang w:val="ru-RU" w:bidi="ar-SA"/>
    </w:rPr>
  </w:style>
  <w:style w:type="character" w:styleId="5">
    <w:name w:val=" Знак Знак5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5:00Z</dcterms:created>
  <dc:creator>Специалист</dc:creator>
  <dc:description/>
  <cp:keywords/>
  <dc:language>en-US</dc:language>
  <cp:lastModifiedBy>Menshikova</cp:lastModifiedBy>
  <cp:lastPrinted>2012-04-04T17:44:00Z</cp:lastPrinted>
  <dcterms:modified xsi:type="dcterms:W3CDTF">2012-08-22T08:35:00Z</dcterms:modified>
  <cp:revision>2</cp:revision>
  <dc:subject/>
  <dc:title>УТВЕРЖДАЮ</dc:title>
</cp:coreProperties>
</file>