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2000144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организации и проведению социологического исследования «Городская среда и дети», а также подготовке, тиражированию и доставке информационно-аналитического доклада «Дети города Перми - 2012» в организации и учреждения города Перми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http://www.sberbank-ast.ru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569"/>
        <w:gridCol w:w="3396"/>
      </w:tblGrid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3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>
          <w:trHeight w:val="745" w:hRule="atLeast"/>
        </w:trPr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golubeva-ta@gorodperm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2314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лубева Татьяна Александровна</w:t>
            </w:r>
          </w:p>
        </w:tc>
      </w:tr>
      <w:tr>
        <w:trPr>
          <w:trHeight w:val="46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организации и проведению социологического исследования «Городская среда и дети», а также подготовке, тиражированию и доставке информационно-аналитического доклада «Дети города Перми - 2012» в организации и учреждения города Перми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97 630,00 Российский рубль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3029 Услуги, связанные с выявлением общественного мнения, прочие</w:t>
            </w:r>
          </w:p>
        </w:tc>
      </w:tr>
      <w:tr>
        <w:trPr>
          <w:trHeight w:val="1337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документацией об открытом аукционе в электронной форме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сто выполнения работ – г. Пермь. Место доставки доклада: в соответствии с Техническим заданием</w:t>
            </w:r>
          </w:p>
        </w:tc>
      </w:tr>
      <w:tr>
        <w:trPr>
          <w:trHeight w:val="1305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выполнения всего комплекса работ: Срок выполнения первого этапа – с момента заключения Контракта до 10.12.2012 года. Срок выполнения второго этапа – с 11.12.2012 года до 01.05.2013 года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 881,50 Российский рубль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57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www.zakupki.gov.ru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1.08.2012 09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6.09.2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0.09.20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23.08.2012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0:00Z</dcterms:created>
  <dc:creator>1</dc:creator>
  <dc:description/>
  <cp:keywords/>
  <dc:language>en-US</dc:language>
  <cp:lastModifiedBy>Your User Name</cp:lastModifiedBy>
  <dcterms:modified xsi:type="dcterms:W3CDTF">2012-08-23T05:14:00Z</dcterms:modified>
  <cp:revision>4</cp:revision>
  <dc:subject/>
  <dc:title>Извещение</dc:title>
</cp:coreProperties>
</file>