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676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2000145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подготовке и изданию сборника, посвященного итогам организации оздоровления, отдыха и занятости детей города Перми в 2012 году, и проведению итогового совещания для организаторов оздоровления, отдыха и занятости детей города Перми в каникулярный период, руководителей учреждений оздоровления и отдыха детей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крытый аукцион в электронной форме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http://www.sberbank-ast.ru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3569"/>
        <w:gridCol w:w="3396"/>
      </w:tblGrid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3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>
          <w:trHeight w:val="745" w:hRule="atLeast"/>
        </w:trPr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golubeva-ta@gorodperm.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12314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лубева Татьяна Александровна</w:t>
            </w:r>
          </w:p>
        </w:tc>
      </w:tr>
      <w:tr>
        <w:trPr>
          <w:trHeight w:val="464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подготовке и изданию сборника, посвященного итогам организации оздоровления, отдыха и занятости детей города Перми в 2012 году, и проведению итогового совещания для организаторов оздоровления, отдыха и занятости детей города Перми в каникулярный период, руководителей учреждений оздоровления и отдыха детей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00 000,00 Российский рубль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>
          <w:trHeight w:val="1337" w:hRule="atLeast"/>
        </w:trPr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соответствии с документацией об открытом аукционе в электронной форме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сто выполнения работ – г. Пермь. Место доставки доклада: в соответствии с п.3 Технического задания</w:t>
            </w:r>
          </w:p>
        </w:tc>
      </w:tr>
      <w:tr>
        <w:trPr>
          <w:trHeight w:val="1305" w:hRule="atLeast"/>
        </w:trPr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ок выполнения всего комплекса работ – со дня заключения Контракта до 15.12.2012 года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 000,00 Российский рубль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575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www.zakupki.gov.ru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31.08.2012 10: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4.09.20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7.09.20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23.08.2012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40:00Z</dcterms:created>
  <dc:creator>1</dc:creator>
  <dc:description/>
  <cp:keywords/>
  <dc:language>en-US</dc:language>
  <cp:lastModifiedBy>Your User Name</cp:lastModifiedBy>
  <dcterms:modified xsi:type="dcterms:W3CDTF">2012-08-23T05:11:00Z</dcterms:modified>
  <cp:revision>5</cp:revision>
  <dc:subject/>
  <dc:title>Извещение</dc:title>
</cp:coreProperties>
</file>