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5"/>
        <w:gridCol w:w="5566"/>
      </w:tblGrid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5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7412000049 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55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троительству сетей наружного освещения в рамках ВЦП «Светлый город» (5) 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5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5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0"/>
        <w:gridCol w:w="7271"/>
      </w:tblGrid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6"/>
        <w:gridCol w:w="5755"/>
      </w:tblGrid>
      <w:tr>
        <w:trPr/>
        <w:tc>
          <w:tcPr>
            <w:tcW w:w="4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57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57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blag@permregion.ru </w:t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57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57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57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шкиров Иван Сергеевич </w:t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57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5"/>
        <w:gridCol w:w="5566"/>
      </w:tblGrid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5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троительству сетей наружного освещения в рамках ВЦП «Светлый город» (5) 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5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68 457,00 Российский рубль 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5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00 Услуги по монтажу оборудования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5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7"/>
        <w:gridCol w:w="6324"/>
      </w:tblGrid>
      <w:tr>
        <w:trPr/>
        <w:tc>
          <w:tcPr>
            <w:tcW w:w="359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3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. 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3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не позднее 10 дней с даты заключения муниципального контракта. Окончание работ: в течение 60 дней с момента заключения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3 422,8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0 537,1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440181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4"/>
        <w:gridCol w:w="5187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518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6"/>
        <w:gridCol w:w="2915"/>
      </w:tblGrid>
      <w:tr>
        <w:trPr/>
        <w:tc>
          <w:tcPr>
            <w:tcW w:w="700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2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8.2012 10:00 </w:t>
            </w:r>
          </w:p>
        </w:tc>
      </w:tr>
      <w:tr>
        <w:trPr/>
        <w:tc>
          <w:tcPr>
            <w:tcW w:w="700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2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9.2012 </w:t>
            </w:r>
          </w:p>
        </w:tc>
      </w:tr>
      <w:tr>
        <w:trPr/>
        <w:tc>
          <w:tcPr>
            <w:tcW w:w="700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291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1:24:00Z</dcterms:created>
  <dc:creator>Ahmed</dc:creator>
  <dc:description/>
  <cp:keywords/>
  <dc:language>en-US</dc:language>
  <cp:lastModifiedBy>Ahmed</cp:lastModifiedBy>
  <dcterms:modified xsi:type="dcterms:W3CDTF">2012-08-23T11:26:00Z</dcterms:modified>
  <cp:revision>2</cp:revision>
  <dc:subject/>
  <dc:title/>
</cp:coreProperties>
</file>