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5981"/>
      </w:tblGrid>
      <w:tr>
        <w:trPr/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51 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7) 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697"/>
      </w:tblGrid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9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7)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9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4 167,00 Российский рубль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9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9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5981"/>
      </w:tblGrid>
      <w:tr>
        <w:trPr/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. 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о выполнения работ: не позднее 10 дней с даты заключения муниципального контракта. Окончание работ: в течение 60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208,3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1 250,1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2"/>
        <w:gridCol w:w="4549"/>
      </w:tblGrid>
      <w:tr>
        <w:trPr/>
        <w:tc>
          <w:tcPr>
            <w:tcW w:w="537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54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2"/>
        <w:gridCol w:w="2759"/>
      </w:tblGrid>
      <w:tr>
        <w:trPr/>
        <w:tc>
          <w:tcPr>
            <w:tcW w:w="716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75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10:00 </w:t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275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</w:t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75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1"/>
        <w:gridCol w:w="2720"/>
      </w:tblGrid>
      <w:tr>
        <w:trPr/>
        <w:tc>
          <w:tcPr>
            <w:tcW w:w="72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11:00Z</dcterms:created>
  <dc:creator>Ahmed</dc:creator>
  <dc:description/>
  <cp:keywords/>
  <dc:language>en-US</dc:language>
  <cp:lastModifiedBy>Ahmed</cp:lastModifiedBy>
  <dcterms:modified xsi:type="dcterms:W3CDTF">2012-08-23T11:13:00Z</dcterms:modified>
  <cp:revision>3</cp:revision>
  <dc:subject/>
  <dc:title/>
</cp:coreProperties>
</file>