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августа 2012 года  № 3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, выполняемых работ,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, выполняемых работ,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</cp:lastModifiedBy>
  <cp:lastPrinted>2012-08-10T10:26:00Z</cp:lastPrinted>
  <dcterms:modified xsi:type="dcterms:W3CDTF">2012-08-24T04:47:00Z</dcterms:modified>
  <cp:revision>50</cp:revision>
  <dc:subject/>
  <dc:title>СОГЛАСОВАНО</dc:title>
</cp:coreProperties>
</file>