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94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дгезор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понентный, цинкофосфатный цемент</w:t>
            </w:r>
          </w:p>
          <w:p>
            <w:pPr>
              <w:pStyle w:val="Normal"/>
              <w:jc w:val="both"/>
              <w:rPr/>
            </w:pPr>
            <w:r>
              <w:rPr/>
              <w:t>В виде порошка и жидкости. Производитель</w:t>
            </w:r>
          </w:p>
          <w:p>
            <w:pPr>
              <w:pStyle w:val="Normal"/>
              <w:jc w:val="both"/>
              <w:rPr/>
            </w:pPr>
            <w:r>
              <w:rPr/>
              <w:t>АО «СпофаДентал» Выпускается (80гр.пор.+</w:t>
            </w:r>
          </w:p>
          <w:p>
            <w:pPr>
              <w:pStyle w:val="Normal"/>
              <w:jc w:val="both"/>
              <w:rPr/>
            </w:pPr>
            <w:r>
              <w:rPr/>
              <w:t>55гр. жидк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востаз (губка)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 антисептический и гемостатический для альвеол. Форма выпуска: баночка, содержащая 30 губок размером 1х1, пропитанных раствор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агель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ь стоматологический – средство вяжущее для обработки зубных лунок. Гемостатическое средство при капиллярном кровотечении десны. Для ретракции десны при снятии слепков и лечении пришеечного кариеса, при проведении профессиональной гигиены. Для обработки корневых каналов при апикальном кровотечении. Форма выпуска: гель (шприц) 5мл, игла (канюля) для нанесения 5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ат однокомпонентный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Аргенат" предназначен для серебрения инфицированных и плохопроходимых каналов, кариозных молочных зубов, а также зубов, пораженных пришеечным кариесом. В упаковку входят: - жидкости № 1, содержащей серебро в ионной форме;</w:t>
            </w:r>
          </w:p>
          <w:p>
            <w:pPr>
              <w:pStyle w:val="Normal"/>
              <w:rPr/>
            </w:pPr>
            <w:r>
              <w:rPr/>
              <w:t>-  жидкости № 2 с восстановителем серебра;</w:t>
            </w:r>
          </w:p>
          <w:p>
            <w:pPr>
              <w:pStyle w:val="Normal"/>
              <w:rPr/>
            </w:pPr>
            <w:r>
              <w:rPr/>
              <w:t>-  вазелинового масла для изоляции слизистой поверхности при серебрении молочных зубов и пришеечной части зуб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тацимид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ой цемент малой твердости. Предназначен для окончательного пломбирования каналов методом депофареза. Выпускается: 10гр порошка и 20 мл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ладез (натрий гипохлорид)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на основе стабилизированного раствора гипохлорида натрия для химического расширения  и антисептической обработки корневых каналов зубов.</w:t>
            </w:r>
          </w:p>
          <w:p>
            <w:pPr>
              <w:pStyle w:val="Normal"/>
              <w:jc w:val="both"/>
              <w:rPr/>
            </w:pPr>
            <w:r>
              <w:rPr/>
              <w:t>Форма выпуска: Жидкость 30мл или по 1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люорид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лак для лечения гиперестезии, для глубокой флюоризации и для профилактики кариеса. Действующие составляющие: фторид натрия и кальция. Быстросохнущий лак, который хорошо фиксируется на сухой эмали и дентине. Образует водонепроницаемую, способствующую изоляции от термических и химических воздействий защитную пленку. Форма выпуска: фторлак 4гр жидкость (растворитель) 1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 Флюид Полиш 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пензия для полировки поверхностей зубов, зубных протезов и поверхности корней. Обладает полирующе-абразивными свойствами. Состав: гидроксилапатит, диспергатор, сложный эфир и вспомогательные материалы. Флакон 200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 для расширения корн. каналов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успешного механического расширения корневых каналов применяется гель. Механизм действия их заключается в смазывании эндодонтического инструмента и докальцинации стенок канала зуба. </w:t>
            </w:r>
          </w:p>
          <w:p>
            <w:pPr>
              <w:pStyle w:val="Normal"/>
              <w:jc w:val="both"/>
              <w:rPr/>
            </w:pPr>
            <w:r>
              <w:rPr/>
              <w:t>Состав: Соль ЭДТА, смазывающие компоненты, гелеобразователи. Упаковка: шприц 2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травления тканей зуб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бор зуба входит: гель для травления  эмали, гель для травления дентина.</w:t>
            </w:r>
          </w:p>
          <w:p>
            <w:pPr>
              <w:pStyle w:val="Normal"/>
              <w:jc w:val="both"/>
              <w:rPr/>
            </w:pPr>
            <w:r>
              <w:rPr/>
              <w:t>В состав геля для травления эмали входит 37% фосфорной кислоты, гелеобразователь и краситель.</w:t>
            </w:r>
          </w:p>
          <w:p>
            <w:pPr>
              <w:pStyle w:val="Normal"/>
              <w:jc w:val="both"/>
              <w:rPr/>
            </w:pPr>
            <w:r>
              <w:rPr/>
              <w:t>В состав для травления дентина входит 5% малеиновой кислоты, гелеобразователь и краситель.</w:t>
            </w:r>
          </w:p>
          <w:p>
            <w:pPr>
              <w:pStyle w:val="Normal"/>
              <w:jc w:val="both"/>
              <w:rPr/>
            </w:pPr>
            <w:r>
              <w:rPr/>
              <w:t>Форма выпуска: шприц-гель для травления эмали, шприц-гель для травления дентина, иглы изогнут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б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раствор сульфата железа. Сульфат железа останавливает любое капиллярное кровотечение, инфильтрация крови из десны в пришеечной области зуба, апикальное кровотеч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лудент гель №2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ь для комплексного лечения и профилактики заболеваний пародонта. Гель содержит метронидозол и хлоргексидин. Оказывает противомикробное действие, противопротозойное и антибактериальное. Состав: гиалуронат натрия, метранидозол, хлоргексидин, гелеобразователь, наполнитель, стабилизатор.</w:t>
            </w:r>
          </w:p>
          <w:p>
            <w:pPr>
              <w:pStyle w:val="Normal"/>
              <w:jc w:val="both"/>
              <w:rPr/>
            </w:pPr>
            <w:r>
              <w:rPr/>
              <w:t>Материал  расфасован в 2 пластиковых шприца по 2,5мл. кажд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алудент гель № 4 </w:t>
            </w:r>
            <w:r>
              <w:rPr>
                <w:bCs/>
                <w:color w:val="000000"/>
                <w:kern w:val="2"/>
              </w:rPr>
              <w:t>(с доксицикли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    </w:t>
            </w:r>
            <w:r>
              <w:rPr>
                <w:rStyle w:val="StrongEmphasis"/>
                <w:b w:val="false"/>
                <w:color w:val="000000"/>
              </w:rPr>
              <w:t xml:space="preserve">Гель для комплексного лечения и профилактики заболеваний пародон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   </w:t>
            </w:r>
            <w:r>
              <w:rPr>
                <w:rStyle w:val="StrongEmphasis"/>
                <w:b w:val="false"/>
                <w:color w:val="000000"/>
              </w:rPr>
              <w:t xml:space="preserve">Свойства: </w:t>
            </w:r>
            <w:r>
              <w:rPr>
                <w:color w:val="000000"/>
              </w:rPr>
              <w:t xml:space="preserve">Гель содержит </w:t>
            </w:r>
            <w:r>
              <w:rPr>
                <w:rStyle w:val="StrongEmphasis"/>
                <w:b w:val="false"/>
                <w:color w:val="000000"/>
              </w:rPr>
              <w:t>доксициклин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rStyle w:val="StrongEmphasis"/>
                <w:b w:val="false"/>
                <w:color w:val="000000"/>
              </w:rPr>
              <w:t>антибиотик широкого спектра антимикробного действия</w:t>
            </w:r>
            <w:r>
              <w:rPr>
                <w:color w:val="000000"/>
              </w:rPr>
              <w:t xml:space="preserve">. Активен в отношении большинства грамположительных и грамотрицательных микроорганизм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    </w:t>
            </w:r>
            <w:r>
              <w:rPr>
                <w:rStyle w:val="StrongEmphasis"/>
                <w:b w:val="false"/>
                <w:color w:val="000000"/>
              </w:rPr>
              <w:t>Показания</w:t>
            </w:r>
            <w:r>
              <w:rPr/>
              <w:t xml:space="preserve">: </w:t>
            </w:r>
            <w:r>
              <w:rPr>
                <w:color w:val="000000"/>
              </w:rPr>
              <w:t>Острые ситуации на пародонте; локализованный ювенильный пародонтит среднетяжелой степени; быстропрогрессирующий, генерализованный пародонтит среднетяжелой степени; острый и хронический пародонтит; пародонтоз осложненный воспалением; заполнение пародонтального кармана после местной противовоспалительной терапии или кюретажа д/антисептической обработки и эффективного восстановления тканей; антисептическая обработка послеоперационного поля для эффективного восстановления тканей.</w:t>
              <w:br/>
              <w:t xml:space="preserve">       Состав: гиалуронат Na, доксициклин, гелеобразователь, наполнитель, стабилизатор, ароматизатор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</w:t>
            </w:r>
            <w:r>
              <w:rPr>
                <w:rStyle w:val="StrongEmphasis"/>
                <w:b w:val="false"/>
                <w:color w:val="000000"/>
              </w:rPr>
              <w:t>паковка</w:t>
            </w:r>
            <w:r>
              <w:rPr/>
              <w:t xml:space="preserve">: </w:t>
            </w:r>
            <w:r>
              <w:rPr>
                <w:color w:val="000000"/>
              </w:rPr>
              <w:t>Шприц 2х2,5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пан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волоконный материал для шинирования зубов. Выпускается в стерильных полосках в сантиметрах. Упаковка: 1 нить 24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фторед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атологический комплект для глубокого фторирования эмали и дентина с целью профилактики и лечения кариеса, герметизации фиссур и снижения чувствительности дентина. Состав: жидкость-раствор голубого цвета, суспензия-мелкодисперсная гидроокись кальция в дистиллированной воде с добавлением стабилизатора. Упаковка: Жидкость - 10мл, Суспензия - 1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ттасиллер цинк-эвгкноловая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для пломбирования корневых каналов (с использованием гуттаперчевых штифтов), высокопластичный, рентгеноконтрастный. Состав: дексаметазон, гидрокортизон, йодтимол, кальция гидроксид, барий сернокислый, стеарат магния, окись цинка, оксид циркония, эвгенол, мятное ма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т АРС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-паста для девитализации пульпы зуба методом мортальной экстирпации. Паста предназначена для быстрой и безболезненной девитализации пульпы.</w:t>
            </w:r>
          </w:p>
          <w:p>
            <w:pPr>
              <w:pStyle w:val="Normal"/>
              <w:jc w:val="both"/>
              <w:rPr/>
            </w:pPr>
            <w:r>
              <w:rPr/>
              <w:t>Состав: Мышьяковистый ангидрид, лидокаин, эвгенол-антисептик, волокнистый наполнитель и пастообразователь. Упаковка: паста (шприц или банка) 3,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т П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– паста  безмышьяковистая для девитализации пульпы зуба. Материал содержит: Пароформ антисептик, коагулирующие альбумины, обеспечивая девитализацию пульпы, лидокаин Гидрохлорид локально анестезирующий и снижающий опасность возникновения болезненных реакций. Хлорфенол, камфару, ментол. Пастообразователь и наполнитель, придающий пасте волокнистую структуру. Упаковка: паста (шприц или банка) 3,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ин-паста или эквивал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й пломбировочный материал. Применяется для покрытия лекарственного препарата в коррозийной полсти зуба в процессе лечения неосложнённого кариеса. Упаковка-5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ин порошок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 цинкофосфатный, кальцийсодержащий для временного пломбирования зубов на водной основе. Материал обладает вяжущим, подсушивающим действием и имеет, кислую реакцию. Основными компонентами являются: окись цинка, цинк сернокислый и фосфаты кальция. Форма выпуска: порошок (банка)  80г. или 20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артрин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выпускается в виде желе розового цвета с приятным запахом. Обладает образивным действием, что особенно применимо в зубоврачебной практике и объясняется оно особой структурой содержащихся в ней зернышек циркона. Благодаря свойству истолченного циркона материал снимает зубной камень, не повреждая эмали. Эссенции, входящие в состав материала дают ощущение свежести. Состав: циркон истолченный, кремнезем, растительные эссенции, эксицепиент. Упаковка 45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ак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ующее средство для полимеризуемых пластмасс относительно гипсовых моделей. Упаковка:50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ьципульпин –F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защитный, подкладочный на основе гидроксида кальция. Применяется как защитный слой дентина при глубоком кариесе, при случайном вскрытии пульпы, а также после ее ампутации. Упаковка-2щпр х 2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мфорфен А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для пломбирования корневых каналов всех групп зубов с неполной экстирпацией пульп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: П-хлорфенол, триацетин, камфара, сульфат бария, сульфат цинка, окись цинка. Выпускается паста в стеклянной таре –баночках 20г мягкой, готовой к употреблению пас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мфорфен В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для пломбирования корневых каналов всех групп зубов с неполной экстирпацией пульпы.</w:t>
            </w:r>
          </w:p>
          <w:p>
            <w:pPr>
              <w:pStyle w:val="Normal"/>
              <w:jc w:val="both"/>
              <w:rPr/>
            </w:pPr>
            <w:r>
              <w:rPr/>
              <w:t>Состав: П-хлорфенол, камфара, тимол, сульфат цинка, сульфат бария, окись цинка, мен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фен №2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собой маслянистую жидкость, получаемаю при смешивании действующих компонентов. P-хлорофенол является очень активным антисептиком местного действия, с присущим бактерицидным и фунгицидным эффектом. DL-камфора обладает антисептическим и седативным эффектом. Препарат не раздражает периапикальные ткани, позволяет приблизиться к пульпе или апексу без риска вызвать отрицательную реакцию. Жидкость летуча и имеет небольшой коэффициент поверхностного натяжения, в то время как некоторые из его компонентов в парообразном состоянии имеют повышенное давление, что способствует легкому проникновению даже в плохо проходимые каналы и дентинные канальцы, усиливая бактерицидный и фунгицидный эффект. Препарат не теряет своих свойств, при контакте с кровью, сывороткой и белками. Жидкость (камфорный парамонохлорофенол), состоящая из сильно действующих бактерицидных и кортикостероидных веществ, обладает совокупностью качеств особенно полезных для антисептической обработки каналов и кариозных полостей, широко используется в настоящее время при эндодонтических вмешательств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сор гель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ь для наружного применения. Состав: Лидакаин, гелеобразующий компанент, сорбитол, сахарин, ароматические добавки, краситель, активный наполнитель. Показания: местная анестезия слизистой оболочки до инъекций; поверхностная анестезия при удалении молочных зубов; удаление подвижных зубов; вскрытие пародонтальных абцессов; удаление зубного кам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золь 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Метрозоль применяется в качестве медикаментозной повязки корневых каналов при лечении гангренозной пульпы, периапекальных периодонтитов и острых воспалений, для лечения гранулем, свищей и кист. Сбалансированная комбинация   метронидазола   и хлоргексидина(входящих в состав метрозоля), которые оказывают наиболее эффективное противомикробное действие из-за своего широкого диапазона бактериостатического действия, позволяет подавить инфекцию, возникшую в пульпе. Эти препараты, обычно предназначенные для локального применения, не несут в себе опасности привыкания или проявления аллергии. Упаковка: 8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н-арсеник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для девитализации пульпы без применения мышьяка. Состав: Триоксиметилен камфара, Лидокаин гидрохлорид, П-хлорфенол  наполнитель.</w:t>
            </w:r>
          </w:p>
          <w:p>
            <w:pPr>
              <w:pStyle w:val="Normal"/>
              <w:jc w:val="both"/>
              <w:rPr/>
            </w:pPr>
            <w:r>
              <w:rPr/>
              <w:t>Выпускается в стеклянной таре-баночке 6,5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а бесцветная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рименяется для изготовления базисов зубных съёмных протезов тогда, когда противопоказан окрашенный базис. Форма выпуска: порошок 300,0, жидкость 150,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идент» 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абор полирующих паст для естественных зубов. Пасты обладают полирующими свойствами, фторируют и защищают эмаль зубов, создают приятное ощущение в полости рта. Пасты содержат мелкодисперсный абразив, кальциевые соли антисептические. Фторирующие и вкусовые добавки, пастообразователь и наполнитель. Упаковка: Паста № 1, 2, 3 (в банках) по 40,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А рад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-повязка антибактериальная предназначена для стимулирования регенерации тканей пародонта и слизистой оболочки полости рта после их поражений различной этиологии (воспалительных, аллергических, токсических, травматических и др.) Упаковка: паста шприц 5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посептин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для лечения гангренозных пульпитов и периодонтитов в качестве медикаментозный повязки при лечении гангреной пульпы, периапекальных периодонтитов в стадии воспаления. Для лечения гранулем и кист, при наличии свища. Состав: Хлорамфеникол, неомицин сульфат, дексаметазон, основа. Упаковка: Тюбик с пастой 10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одент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матологический материал предназначен для антисептической обработки и пломбирования корневых каналов с неполной экстирпацией пульпы, а также труднопроходимых каналов. Материал состоит из: Лечебной жидкости, содержащий формальдегид; Жидкости для отверждения, являющейся катализатором; Порошка, содержащего резорцин и рентгеноконтрастный наполнитель. Упаковка: Лечебная жидкость (флакон капельница) 5мл, Жидкость для отверждения 5мл, Порошок (банка) 10гр, Мерник для порошка                                   1шт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райд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для ремтерапии и серебрения зубов. Упаковка: 5мл флак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прадент – К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подкладочный фторсодержащий на основе гидроокиси кальция, рентгеноконтрастный применяется при лечении глубокого кариеса. Упаковка: туба 7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прадент С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логический подкладочный на основе гидроокиси кальция с ионами серебра, рентгеноконтрстный. Применяется  при лечении глубокого кариеса, пульпита. Упаковка: паста 7гр. в шприц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лицин Плюс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ликатный, пломбировочный цемент, обладает достаточной адгезией, химической стойкостью и просвечиваемостью. Пломба имеет блеск и живость. Материал состоит из порошка и жидкости. Упаковка: порошок 48 г, жидкость 32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лидонт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2"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мент пломбировочный силикофосфатный с высокой механической прочностью и химической стойкостью. Предназначен для пломбирования боковых зубов, полостей передних зубов на контактных поверхностях. Упаковка: порошок 48 г, жидкость 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нифас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-фосфатный стоматологический цемент.</w:t>
            </w:r>
          </w:p>
          <w:p>
            <w:pPr>
              <w:pStyle w:val="Normal"/>
              <w:jc w:val="both"/>
              <w:rPr/>
            </w:pPr>
            <w:r>
              <w:rPr/>
              <w:t>Выпускается: порошок по 100гр. и жидкость 6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Уницем" или эквивалент.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 стоматологический цинк-фосфатный двухкомпонентный бактерицидный, трехцветный. Для фиксации вкладок, штифтовых зубов, металлических, фарфоровых, металлокерамических коронок и мостовидных протезов, подлежащих закрытию коронками, в качестве изолирующей прокладки при пломбировании зубов амальгамами, силикатными и силикофосфатными цементами. Упаковка: 50гр-порошок, 30гр-жидк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лак прозрачный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ое противокариесное профилактическое средство. Представляет собой бесцветную суспензию. В качестве активного компонента содержит аминофлюорид, процентное соотношение которого сбалансировано для достижения максимального противокариесного эффекта. Аминофлюорид (соединение фтора нового поколения) обладает повышенной активностью и большей безопасностью. Расфасован во флаконы емкостью 12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мион»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пломбировочный, стеклоиономерный, двухкомпонентный, рентгеноконтрастный предназначен для реставрации молочных зубов, пломбирования полостей 1 и 2 классов, лечение некариозных поражений твердых тканей, временного пломбирования при длительном лечении, герметизации фиссур, наращивании культи зуба и восстановление разрушенной структуры зуба под коронку, подкладки при пломбировании композитами. Форма выпуска: Порошок, жидкость, кондиционер, лак покрыв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 xml:space="preserve">________________________А.И.Дорощук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7-30T07:53:00Z</dcterms:modified>
  <cp:revision>66</cp:revision>
  <dc:subject/>
  <dc:title/>
</cp:coreProperties>
</file>