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2"/>
          <w:szCs w:val="22"/>
        </w:rPr>
      </w:pPr>
      <w:r>
        <w:rPr>
          <w:sz w:val="22"/>
          <w:szCs w:val="22"/>
        </w:rPr>
        <w:t>Приложение № 1</w:t>
      </w:r>
    </w:p>
    <w:p>
      <w:pPr>
        <w:pStyle w:val="Normal"/>
        <w:widowControl w:val="false"/>
        <w:jc w:val="right"/>
        <w:rPr/>
      </w:pPr>
      <w:r>
        <w:rPr>
          <w:sz w:val="22"/>
          <w:szCs w:val="22"/>
        </w:rPr>
        <w:t>к Извещению от «24» августа 2012г.</w:t>
      </w:r>
    </w:p>
    <w:p>
      <w:pPr>
        <w:pStyle w:val="Normal"/>
        <w:widowControl w:val="false"/>
        <w:jc w:val="right"/>
        <w:rPr>
          <w:sz w:val="22"/>
          <w:szCs w:val="22"/>
          <w:lang w:val="en-US"/>
        </w:rPr>
      </w:pPr>
      <w:r>
        <w:rPr>
          <w:sz w:val="22"/>
          <w:szCs w:val="22"/>
        </w:rPr>
        <w:t xml:space="preserve">№ </w:t>
      </w:r>
      <w:r>
        <w:rPr>
          <w:sz w:val="22"/>
          <w:szCs w:val="22"/>
        </w:rPr>
        <w:t>03563001203120000</w:t>
      </w:r>
      <w:r>
        <w:rPr>
          <w:sz w:val="22"/>
          <w:szCs w:val="22"/>
          <w:lang w:val="en-US"/>
        </w:rPr>
        <w:t>3</w:t>
      </w:r>
      <w:r>
        <w:rPr>
          <w:sz w:val="22"/>
          <w:szCs w:val="22"/>
        </w:rPr>
        <w:t>0</w:t>
      </w:r>
    </w:p>
    <w:p>
      <w:pPr>
        <w:pStyle w:val="Normal"/>
        <w:widowControl w:val="false"/>
        <w:jc w:val="right"/>
        <w:rPr>
          <w:b/>
          <w:b/>
          <w:sz w:val="28"/>
          <w:szCs w:val="28"/>
        </w:rPr>
      </w:pPr>
      <w:r>
        <w:rPr>
          <w:sz w:val="22"/>
          <w:szCs w:val="22"/>
        </w:rPr>
        <w:t>о проведении запроса котировок</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Техническое задание на приобретение мебели</w:t>
      </w:r>
    </w:p>
    <w:p>
      <w:pPr>
        <w:pStyle w:val="Normal"/>
        <w:widowControl w:val="false"/>
        <w:autoSpaceDE w:val="false"/>
        <w:ind w:firstLine="720"/>
        <w:jc w:val="both"/>
        <w:rPr>
          <w:b/>
          <w:b/>
          <w:sz w:val="28"/>
          <w:szCs w:val="28"/>
          <w:lang w:val="en-US"/>
        </w:rPr>
      </w:pPr>
      <w:r>
        <w:rPr>
          <w:b/>
          <w:sz w:val="28"/>
          <w:szCs w:val="28"/>
          <w:lang w:val="en-US"/>
        </w:rPr>
      </w:r>
    </w:p>
    <w:p>
      <w:pPr>
        <w:pStyle w:val="Normal"/>
        <w:widowControl w:val="false"/>
        <w:autoSpaceDE w:val="false"/>
        <w:ind w:firstLine="720"/>
        <w:jc w:val="both"/>
        <w:rPr>
          <w:i/>
          <w:i/>
        </w:rPr>
      </w:pPr>
      <w:r>
        <w:rPr/>
        <w:t>Указанные товарные знаки, фирменные наименования носят описательный характер и сопровождаются словами</w:t>
      </w:r>
      <w:r>
        <w:rPr>
          <w:i/>
        </w:rPr>
        <w:t xml:space="preserve"> </w:t>
      </w:r>
      <w:r>
        <w:rPr>
          <w:b/>
          <w:i/>
        </w:rPr>
        <w:t>«или эквивалент».</w:t>
      </w:r>
    </w:p>
    <w:p>
      <w:pPr>
        <w:pStyle w:val="Normal"/>
        <w:widowControl w:val="false"/>
        <w:jc w:val="center"/>
        <w:rPr>
          <w:b/>
          <w:b/>
          <w:i/>
          <w:i/>
          <w:sz w:val="22"/>
          <w:szCs w:val="22"/>
        </w:rPr>
      </w:pPr>
      <w:r>
        <w:rPr>
          <w:b/>
          <w:i/>
          <w:sz w:val="22"/>
          <w:szCs w:val="22"/>
        </w:rPr>
      </w:r>
    </w:p>
    <w:tbl>
      <w:tblPr>
        <w:tblW w:w="10260" w:type="dxa"/>
        <w:jc w:val="left"/>
        <w:tblInd w:w="175" w:type="dxa"/>
        <w:tblLayout w:type="fixed"/>
        <w:tblCellMar>
          <w:top w:w="0" w:type="dxa"/>
          <w:left w:w="108" w:type="dxa"/>
          <w:bottom w:w="0" w:type="dxa"/>
          <w:right w:w="108" w:type="dxa"/>
        </w:tblCellMar>
      </w:tblPr>
      <w:tblGrid>
        <w:gridCol w:w="720"/>
        <w:gridCol w:w="8460"/>
        <w:gridCol w:w="10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Наименование издел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Кол-во, ш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тол рабочий размеры  не менее и не более 1400х600х750 состоит из столешницы и каркаса. Каркас состоит из 2-х боковин, соединенных лицевой панелью высотой 43 см, при помощи эксцентриковой стяжки и направляющих шкантов. Боковины должны быть выполнены из ЛДСтП толщиной 22 мм. Экран должен быть  выполнен из ЛДСтП 18 мм. Торцевые кромки боковин и экрана облицованы кромочным материалом из ПВХ не менее 0,4 мм. Опоры регулируемые. Диапазон регулирования 10 мм, что компенсирует неровности пола.  Столешница прямоугольной формы должна быть выполнена из ЛДСтП толщиной 22 мм. Торцевые кромки столешницы облицованы кромочным материалом из ПВХ толщиной не менее 2 мм. Столешница с боковинами соединяется при помощи эксцентриковой стяжки и направляющих шкантов. Свесы столешницы: с боковых сторон - 6 мм, с фронтальной стороны - 62 мм. Цвет Клен. Мебель изготовлена из ЛДСтП содержание формальдегида согласно ГОСТ, класс эмиссии согласно Г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Тумба мобильная не менее 450х500х600  Тумба состоит из каркаса, 3-х выдвижных ящиков и колесных опор. Неразъемный каркас состоит из щитовых элементов, выполненных из ЛДСтП не менее 18 мм, которые соединены при помощи деревянных шкантов и клея. Торцевые кромки облицованы кромочным материалом из ПВХ толщиной не менее 0,4 мм. Передняя торцевая кромка крышки тумбы облицована кромочным материалом из ПВХ 2 мм.  Ящик неразборной конструкции состоит из корпуса и фасадной стенки. Корпус ящика из профиля (фолдинг), окутанного пленкой ПВХ белого цвета. Дно ящика установлено в паз профиля и выполнено из ДВП толщиной 3,2 мм и имеющее лакокрасочное покрытие. Фасадная стенка соединяется с корпусом при помощи деревянных шкантов и клея. Ящики устанавливаются на металлические роликовые направляющие. Металлическая ручка-скоба, цвет хром матовый с межосевым расстоянием не менее 96 мм. Колесные опоры из пластика черного цвета диаметром 42 мм и высотой 57 мм. Верхний ящик должен иметь замок. В тумбе используется система антиопрокидования. Цвет корпуса - клен, ящики - зеленый по согласованию с заказчиком. Мебель изготовлена из ЛДСтП содержание формальдегида согласно ГОСТ, класс эмиссии согласно ГОС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тол эргономичный/левый, размеры не менее 1400х900х750 Боковины должны быть  выполнены из ЛДСтП толщиной не менее 22 мм. Экран выполнен из ЛДСтП толщиной 18 мм. Торцевые кромки боковин и экрана облицованы кромочным материалом из ПВХ 0,4-2 мм. Опоры регулируемые. Диапазон регулирования 10 мм, что компенсирует неровности пола.  Столешница выполнена из ЛДСтП толщиной не менее 22 мм. Торцевые кромки столешницы облицованы кромочным материалом из ПВХ толщиной 2 мм. Столешница с боковинами соединяется при помощи эксцентриковой стяжки и направляющих шкантов.  Свесы столешницы: с фронтальной стороны - 62 мм, с торцов – 6 мм.  Стол имеет одно сквозное отверстие диаметром 60 мм для электропроводки в столешнице на расстоянии 200 мм от края, расположенного напротив посадочного места. На отверстие устанавливается пластиковая заглушка в цвет стола. Цвет - клен. Мебель изготовлена из ЛДСтП содержание формальдегида согласно ГОСТ, класс эмиссии согласно Г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Тумба приставная не менее 465х500х750. Тумба состоит из крышки, каркаса, 4-х выдвижных ящиков и регулируемых опор. Каркас состоит из щитовых элементов, выполненных из ЛДСтП не менее 18 мм. Торцевые кромки облицованы кромочным материалом из ПВХ 0,4 мм. Для сборки каркаса применяется эксцентриковая стяжка импортного производства, конфирмат и направляющие шканты. Тумба устанавливается на 4 пластиковые опоры черного цвета диаметром 50 мм, регулируемые по высоте изнутри корпуса. Ящик неразборной конструкции состоит из корпуса и фасадной стенки. Корпус ящика из профиля (фолдинг), окутанного пленкой ПВХ белого цвета. Дно ящика установлено в паз профиля и выполнено из ДВП толщиной 3,2 мм и имеющее лакокрасочное покрытие. Фасадная стенка соединяется с корпусом при помощи деревянных шкантов и клея. Ящики устанавливаются на металлические роликовые направляющие.  Металлическая ручка-скоба, цвет хром матовый с межосевым расстоянием 96 мм.  Крышка тумбы выполнена из ЛДСтП не менее 22 мм. Торцевые кромки облицованы кромочным материалом из ПВХ толщиной 2 мм. Крышка устанавливается на 4-х направляющих шкантах и шурупов. Замок закрывает только верхний выдвижной ящик. Ключ с пластиковым наконечником. Цвет корпуса - клен, ящиков - зеленый  по согласованию с заказчиком. Мебель изготовлена из ЛДСтП содержание формальдегида согласно ГОСТ, класс эмиссии согласно Г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Шкаф для одежды не менее 800х400х1800 Шкаф состоит из каркаса с полкой, 2-х дверей и опор. Каркас состоит из щитовых элементов, которые выполнены из ЛДСтП не менее 18 мм, соединенные при помощи стяжки – конфирмат и направляющих шкантов. Торцевые кромки облицованы кромочным материалом из ПВХ толщиной не менее 0,4-2 мм. Передняя торцевая кромка топа должна быть облицована кромочным материалом из ПВХ толщиной 2 мм.   Накладная задняя стенка выполнена из ДВП толщиной 3,2 мм, лакокрасочное покрытие в цвет ЛДСтП с одной стороны. Должна быть ниша для головных уборов и ниша для одежды с размерами.  Двери и полка выполнены из ЛДСтП не менее 18 мм. Торцевые кромки облицованы  кромочным материалом из ПВХ толщиной 0,4-2 мм. Вкладные металлические 4-х шарнирные петли импортного производства, с возможностью регулировки в 3-х направлениях. Резиновые амортизаторы смягчают закрывание дверей. Металлическая ручка-скоба, цвет хром матовый с межосевым расстоянием 96 мм. Штанга -  выдвижная металлическая, которая должна крепится к полке при помощи шурупов. Шкаф должен устанавливается на 4 пластиковые опоры черного цвета диаметром 50 мм, регулируемые по высоте изнутри корпуса. Цвет корпуса - клен, двери - зеленый по согласованию с заказчиком. Мебель изготовлена из ЛДСтП содержание формальдегида согласно ГОСТ, класс эмиссии согласно ГОС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Кресло мягкое "Форум" или эквивалент . Материал искусственная кожа черного цвета размеры не менее 660х660 мм. Кресла имеют каркасную конструкцию, выдерживающую максимальную нагрузку до 120 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иван 3-х местн. Вейт или эквивалент,  экокожа Dollaro размеры не менее и не более 1900х730х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bl>
    <w:p>
      <w:pPr>
        <w:pStyle w:val="Normal"/>
        <w:widowControl w:val="false"/>
        <w:jc w:val="center"/>
        <w:rPr>
          <w:sz w:val="22"/>
          <w:szCs w:val="22"/>
        </w:rPr>
      </w:pPr>
      <w:r>
        <w:rPr>
          <w:sz w:val="22"/>
          <w:szCs w:val="22"/>
        </w:rPr>
      </w:r>
    </w:p>
    <w:p>
      <w:pPr>
        <w:pStyle w:val="Normal"/>
        <w:widowControl w:val="false"/>
        <w:ind w:firstLine="720"/>
        <w:rPr>
          <w:sz w:val="22"/>
          <w:szCs w:val="22"/>
        </w:rPr>
      </w:pPr>
      <w:r>
        <w:rPr>
          <w:sz w:val="22"/>
          <w:szCs w:val="22"/>
        </w:rPr>
        <w:t>Предлагаемый товар должен иметь сертификаты качества на  мебель, санитарно-эпидемиологические заключения на соответствие ГОСТам, ТУ или иным документам, регламентирующим качество товара.</w:t>
      </w:r>
    </w:p>
    <w:p>
      <w:pPr>
        <w:pStyle w:val="Normal"/>
        <w:widowControl w:val="false"/>
        <w:ind w:firstLine="720"/>
        <w:rPr>
          <w:sz w:val="22"/>
          <w:szCs w:val="22"/>
        </w:rPr>
      </w:pPr>
      <w:r>
        <w:rPr>
          <w:sz w:val="22"/>
          <w:szCs w:val="22"/>
        </w:rPr>
        <w:t xml:space="preserve">Гарантийный срок должен быть не менее 12 мес. </w:t>
      </w:r>
    </w:p>
    <w:p>
      <w:pPr>
        <w:pStyle w:val="Normal"/>
        <w:widowControl w:val="false"/>
        <w:ind w:firstLine="720"/>
        <w:rPr>
          <w:sz w:val="22"/>
          <w:szCs w:val="22"/>
        </w:rPr>
      </w:pPr>
      <w:r>
        <w:rPr>
          <w:sz w:val="22"/>
          <w:szCs w:val="22"/>
        </w:rPr>
        <w:t>Доставка и сборка мебели силами поставщика.</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rPr/>
      </w:pPr>
      <w:r>
        <w:rPr>
          <w:sz w:val="22"/>
          <w:szCs w:val="22"/>
        </w:rPr>
        <w:t>Исполнитель                                                               Чесноков С.В.</w:t>
      </w:r>
    </w:p>
    <w:p>
      <w:pPr>
        <w:pStyle w:val="Normal"/>
        <w:widowControl w:val="false"/>
        <w:rPr>
          <w:sz w:val="22"/>
          <w:szCs w:val="22"/>
        </w:rPr>
      </w:pPr>
      <w:r>
        <w:rPr>
          <w:sz w:val="22"/>
          <w:szCs w:val="22"/>
        </w:rPr>
        <w:t>тел. 228-09-51</w:t>
      </w:r>
    </w:p>
    <w:p>
      <w:pPr>
        <w:pStyle w:val="Normal"/>
        <w:rPr>
          <w:sz w:val="22"/>
          <w:szCs w:val="22"/>
        </w:rPr>
      </w:pPr>
      <w:r>
        <w:rPr>
          <w:sz w:val="22"/>
          <w:szCs w:val="22"/>
        </w:rPr>
      </w:r>
    </w:p>
    <w:sectPr>
      <w:type w:val="nextPage"/>
      <w:pgSz w:w="11906" w:h="16838"/>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6:43:00Z</dcterms:created>
  <dc:creator>AVBaklanova</dc:creator>
  <dc:description/>
  <cp:keywords/>
  <dc:language>en-US</dc:language>
  <cp:lastModifiedBy>AVBaklanova</cp:lastModifiedBy>
  <cp:lastPrinted>2012-08-22T12:59:00Z</cp:lastPrinted>
  <dcterms:modified xsi:type="dcterms:W3CDTF">2012-08-24T03:37:00Z</dcterms:modified>
  <cp:revision>3</cp:revision>
  <dc:subject/>
  <dc:title>Техническое задание на приобретение мебели</dc:title>
</cp:coreProperties>
</file>