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08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6791200000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ще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5"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55.perm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417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972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ганова Светлана Анатол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и по организации горячего питания обучающихся, воспитанников в муниципальном бюджетном специальном (коррекционном) обще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4 2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3 Услуги по обеспечению питанием, приготовленным в другом месте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учающихся, воспитанников подлежащих обеспечению горячим питанием: - в возрасте от 6 до 10 лет (с понедельника по пятницу-71 детей); - в возрасте от 11 до 23 лет (с понедельника по пятницу-79 человек); Количество дней, когда осуществляется организация горячего питания – 134 дня из расчета 5 дневной недел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2, Пермский край, Пермь г, ул. Сысольская, дом 11б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учающихся, воспитанников подлежащих обеспечению горячим питанием: Количество дней, когда осуществляется организация горячего питания – 134 дня из расчета 5 дневной недел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21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8.2012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9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58:00Z</dcterms:created>
  <dc:creator>Опер5</dc:creator>
  <dc:description/>
  <cp:keywords/>
  <dc:language>en-US</dc:language>
  <cp:lastModifiedBy>Опер5</cp:lastModifiedBy>
  <cp:lastPrinted>2012-08-23T14:59:00Z</cp:lastPrinted>
  <dcterms:modified xsi:type="dcterms:W3CDTF">2012-08-23T09:02:00Z</dcterms:modified>
  <cp:revision>1</cp:revision>
  <dc:subject/>
  <dc:title/>
</cp:coreProperties>
</file>