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6395</wp:posOffset>
                </wp:positionH>
                <wp:positionV relativeFrom="paragraph">
                  <wp:posOffset>-86995</wp:posOffset>
                </wp:positionV>
                <wp:extent cx="3331845" cy="345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бюджетного  специального (коррекционного) общеобразовательного учреждения для обучающихся, воспитанников с ограниченными возможностями здоровья «Специальная (коррекционная) общеобразовательная  школа для детей с ограниченными возможностями здоровья № 155» г.Перм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Строганова С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 /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271.9pt;mso-wrap-distance-left:9.05pt;mso-wrap-distance-right:9.05pt;mso-wrap-distance-top:0pt;mso-wrap-distance-bottom:0pt;margin-top:-6.85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го бюджетного  специального (коррекционного) общеобразовательного учреждения для обучающихся, воспитанников с ограниченными возможностями здоровья «Специальная (коррекционная) общеобразовательная  школа для детей с ограниченными возможностями здоровья № 155» г.Перми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 Строганова С.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 /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муниципального контракта на оказание услуги 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81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заказчик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 № 155» г.Перм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 МБС(К)ОУ «С(К)ОШ для детей с ограниченными возможностями № 155» г.Перми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99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32, г.Пермь, ул.Сысольская,11 «А»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32, г.Пермь, ул.Сысольская,11 «А»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сhool155.perm@yadeх.ru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2 97 22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Строганова Светлана Анатолье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81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818" w:leader="none"/>
              </w:tabs>
              <w:ind w:right="-37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и по организации горячего питания обучающихся, воспитанников в МБС(К)ОУ «С(К)ОШ  для детей с ограниченными возможностями здоровья № 155» г. Пер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584250 рубле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пятьсот восемьдесят четыре тысячи двести пятьдесят) рублей 00 копеек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 начальной (максимальной) цены контракта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м начальной (максимальной) цены контракта является коммерческие предложения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документации об открытом аукционе в электронной форме). Услуга должна быть выполнена, оказана в полном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аукционе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0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132, г.Пермь, ул.Сысольская,11 «А»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ы)  выполнения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 случае признания его победителем должен выполнить работы, услуги, предусмотренные документацией об аукционе – техническим заданием (Приложение №  6) без права внесения каких либо изменений в виды и объемы работ, услуг. Техническое задание, являющиеся приложением к документации об аукционе, после подведения итогов аукциона становятся приложением к муниципальному контракту.</w:t>
            </w:r>
          </w:p>
          <w:p>
            <w:pPr>
              <w:pStyle w:val="ConsPlusNormal"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являются обязанностью Исполнителя. Используемые в работе оборудование и продукты питания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 </w:t>
            </w:r>
          </w:p>
          <w:p>
            <w:pPr>
              <w:pStyle w:val="ConsPlusNormal"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оказания услуг определяется не ранее чем через 10 дней со дня размещения на официальном сайте протокола подведения итогов аукци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 января 2012 год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(или) объем предоставления гарантий качества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условиями муниципального контракт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firstLine="2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производится по факту оказания услуг в течение 10-ти рабочих дней со дня подписания сторонами акта оказания услуг и выставления счета Заказчику. </w:t>
            </w:r>
          </w:p>
          <w:p>
            <w:pPr>
              <w:pStyle w:val="ConsPlusNormal"/>
              <w:ind w:firstLine="2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оплаты работ – российский рубль, официальные курсы иностранной валюты к рублю Российской Федерации не применяются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формирования цены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определена с учетом налогов и сборов, затрат на оплату транспортных расходов, доставку в учреждение, погрузочно-разгрузочных работ, вознаграждение по оказанию услуги, расходы по утилизации пищевых отходов, тары, уборке и содержанию пищеблока, других выплаченных или подлежащих оплате обязательных платежей 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и по настоящему контракту определена на основании аукционной заявки Поставщика и является твердой, не подлежащей изменению в рамках оговоренного объема, качества и сроков поставки услуги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тавляемых товаров, выполняемых работ, оказываемых услуг осуществляется по цене, установленной контракто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48:00Z</dcterms:created>
  <dc:creator>Темыч</dc:creator>
  <dc:description/>
  <cp:keywords/>
  <dc:language>en-US</dc:language>
  <cp:lastModifiedBy>Опер5</cp:lastModifiedBy>
  <cp:lastPrinted>2012-08-24T14:00:00Z</cp:lastPrinted>
  <dcterms:modified xsi:type="dcterms:W3CDTF">2012-08-24T08:09:00Z</dcterms:modified>
  <cp:revision>4</cp:revision>
  <dc:subject/>
  <dc:title/>
</cp:coreProperties>
</file>