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420</wp:posOffset>
                </wp:positionV>
                <wp:extent cx="99174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74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680"/>
                              <w:gridCol w:w="914"/>
                              <w:gridCol w:w="900"/>
                              <w:gridCol w:w="1606"/>
                              <w:gridCol w:w="1620"/>
                              <w:gridCol w:w="1980"/>
                              <w:gridCol w:w="1620"/>
                              <w:gridCol w:w="157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Обоснование цены на перчатки медицинск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ставщик № 1, вх № 01-16-674 от 23.08.20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ставщик № 2, вх № 01-16-675 от 23.08.20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оставщик № 3, вх № 01-16-676 от 23.08.20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Цена за ед., руб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ЕРЧАТКИ НИТРИЛОВЫЕ (синтетические) нестерильные СМОТР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Наличие на упаковке перевода на русский язык и название фирм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ЕРЧАТКИ НИТРИЛОВЫЕ (синтетические) нестерильные СМОТР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Наличие на упаковке перевода на русский язык и название фирмы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Размер 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5.4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7000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ЕРЧАТКИ НИТРИЛОВЫЕ (синтетические) нестерильные СМОТР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Наличие на упаковке перевода на русский язык и название фирмы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>ПЕРЧАТКИ СМОТР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ина перчатки не менее 245 мм; усиленная -армированная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9,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0,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10,3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155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ПЕРЧАТКИ ВИНИЛ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, неопудренные, нестерильные, прозрачные;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агностических обследований и осмотр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ина перчатки не менее 240 мм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ышенная комфортность ношения, гипоалергенные, устойчивые к масл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рмопластичные (облегание ладони при согревании до температуры тела),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/>
                                    </w:rPr>
                                    <w:t>7,9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ПЕРЧАТКИ ВИНИЛ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, неопудренные, нестерильные, прозрачные;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агностических обследований и осмотр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ина перчатки не менее 240 мм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ышенная комфортность ношения, гипоалергенные, устойчивые к масл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рмопластичные (облегание ладони при согревании до температуры тела),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9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39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ПЕРЧАТКИ ВИНИЛОВЫЕ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, неопудренные, нестерильные, прозрачные;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агностических обследований и осмотр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ина перчатки не менее 240 мм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ышенная комфортность ношения, гипоалергенные, устойчивые к масл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рмопластичные (облегание ладони при согревании до температуры тела),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7,9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39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ПЕРЧАТКИ ПОВЫШЕННОЙ ПРОЧНОСТИ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, неопудренные, нестери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я продолжительных манипуляций повышенного риска в условиях агрессивных сред в т.ч. в патологоанотоми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ина не менее 290м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еанатомическая форма, полностью текстурированная поверх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гистрационного удостоверения Минзрава РФ. Наличие на упаковке перевода 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3,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4,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6,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4,82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49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ПЕРЧАТКИ ПОВЫШЕННОЙ ПРОЧНОСТИ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, неопудренные, нестерильны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я продолжительных манипуляций повышенного риска в условиях агрессивных сред в т.ч. в патологоанотоми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лина не менее 290м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еанатомическая форма, полностью текстурированная поверх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егистрационного удостоверения Минзрава РФ. Наличие на упаковке перевода 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lang w:val="en-US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3,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4,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6,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4,82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49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ПЕРЧАТКИ ЛАТЕКСНЫЕ стерильные  хирургические  (С ПУДРОЙ) с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Наличие на упаковке знака ГОСТА Р,РОСТЕСТ, номера Регистрационного удостоверения Минздрава 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Наличие на упаковке перевода на русский язык и название фирм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Размер 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Размер перчатки обозначен на тыльной стороне перчатки в текстуре латек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4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5,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5,2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456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ПЕРЧАТКИ ЛАТЕКСНЫЕ стерильные  хирургические  (С ПУДРОЙ) с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Наличие на упаковке знака ГОСТА Р,РОСТЕСТ, номера Регистрационного удостоверения Минздрава 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Наличие на упаковке перевода на русский язык и название фирм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Размер 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Размер перчатки обозначен на тыльной стороне перчатки в текстуре латек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4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5,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5,2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456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ПЕРЧАТКИ ХИРУРГИЧЕСКИЕ латексные нестери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Неанатомической формы, текстурированы по рабочей поверх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Опудрены модифицированным кукурузным крахмал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Длина не менее 280 м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Манжета облегает запясье и заканчивается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Размер 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7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ПЕРЧАТКИ ХИРУРГИЧЕСКИЕ латексные нестери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Неанатомической формы, текстурированы по рабочей поверх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Опудрены модифицированным кукурузным крахмал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Длина не менее 280 м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Манжета облегает запясье и заканчивается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Размер 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7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ПЕРЧАТКИ ХИРУРГИЧЕСКИЕ латексные нестери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Неанатомической формы, текстурированы по рабочей поверх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Опудрены модифицированным кукурузным крахмал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Длина не менее 280 м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Манжета облегает запясье и заканчивается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Размер 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8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  <w:t>ПЕРЧАТКИ ХИРУРГИЧЕСКИЕ латексные нестери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Неанатомической формы, текстурированы по рабочей поверх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Опудрены модифицированным кукурузным крахмал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Длина не менее 280 м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Манжета облегает запясье и заканчивается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Размер 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,8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88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</w:rPr>
                                    <w:t>249 74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pt;height:595.3pt;mso-wrap-distance-left:0pt;mso-wrap-distance-right:9pt;mso-wrap-distance-top:0pt;mso-wrap-distance-bottom:0pt;margin-top:2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680"/>
                        <w:gridCol w:w="914"/>
                        <w:gridCol w:w="900"/>
                        <w:gridCol w:w="1606"/>
                        <w:gridCol w:w="1620"/>
                        <w:gridCol w:w="1980"/>
                        <w:gridCol w:w="1620"/>
                        <w:gridCol w:w="157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основание цены на перчатки медицинские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ставщик № 1, вх № 01-16-674 от 23.08.20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ставщик № 2, вх № 01-16-675 от 23.08.20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оставщик № 3, вх № 01-16-676 от 23.08.20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Цена за ед., руб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ЕРЧАТКИ НИТРИЛОВЫЕ (синтетические) нестерильные СМОТРОВЫЕ</w:t>
                            </w:r>
                            <w:r>
                              <w:rPr>
                                <w:rFonts w:cs="Times New Roman"/>
                              </w:rPr>
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Наличие на упаковке перевода на русский язык и название фир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70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ЕРЧАТКИ НИТРИЛОВЫЕ (синтетические) нестерильные СМОТРОВЫЕ</w:t>
                            </w:r>
                            <w:r>
                              <w:rPr>
                                <w:rFonts w:cs="Times New Roman"/>
                              </w:rPr>
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Наличие на упаковке перевода на русский язык и название фирмы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Размер 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5.4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7000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ЕРЧАТКИ НИТРИЛОВЫЕ (синтетические) нестерильные СМОТРОВЫЕ</w:t>
                            </w:r>
                            <w:r>
                              <w:rPr>
                                <w:rFonts w:cs="Times New Roman"/>
                              </w:rPr>
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Наличие на упаковке перевода на русский язык и название фирмы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35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>ПЕРЧАТКИ СМОТРОВЫЕ</w:t>
                            </w:r>
                            <w:r>
                              <w:rPr>
                                <w:rFonts w:cs="Times New Roman"/>
                              </w:rPr>
                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ина перчатки не менее 245 мм; усиленная -армированная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9,8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0,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0,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10,3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155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ПЕРЧАТКИ ВИНИЛОВЫЕ</w:t>
                            </w:r>
                            <w:r>
                              <w:rPr>
                                <w:rFonts w:cs="Times New Roman"/>
                              </w:rPr>
                              <w:t>, неопудренные, нестерильные, прозрачные;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иагностических обследований и осмотр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ина перчатки не менее 240 мм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ышенная комфортность ношения, гипоалергенные, устойчивые к масла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рмопластичные (облегание ладони при согревании до температуры тела),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/>
                              </w:rPr>
                              <w:t>7,9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91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ПЕРЧАТКИ ВИНИЛОВЫЕ</w:t>
                            </w:r>
                            <w:r>
                              <w:rPr>
                                <w:rFonts w:cs="Times New Roman"/>
                              </w:rPr>
                              <w:t>, неопудренные, нестерильные, прозрачные;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иагностических обследований и осмотр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ина перчатки не менее 240 мм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ышенная комфортность ношения, гипоалергенные, устойчивые к масла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рмопластичные (облегание ладони при согревании до температуры тела),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9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395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ПЕРЧАТКИ ВИНИЛОВЫЕ</w:t>
                            </w:r>
                            <w:r>
                              <w:rPr>
                                <w:rFonts w:cs="Times New Roman"/>
                              </w:rPr>
                              <w:t>, неопудренные, нестерильные, прозрачные;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иагностических обследований и осмотр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ина перчатки не менее 240 мм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ышенная комфортность ношения, гипоалергенные, устойчивые к масла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рмопластичные (облегание ладони при согревании до температуры тела),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7,9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395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ПЕРЧАТКИ ПОВЫШЕННОЙ ПРОЧНОСТИ</w:t>
                            </w:r>
                            <w:r>
                              <w:rPr>
                                <w:rFonts w:cs="Times New Roman"/>
                              </w:rPr>
                              <w:t>, неопудренные, нестерильны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я продолжительных манипуляций повышенного риска в условиях агрессивных сред в т.ч. в патологоанотоми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ина не менее 290м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еанатомическая форма, полностью текстурированная поверхно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егистрационного удостоверения Минзрава РФ. Наличие на упаковке перевода 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3,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4,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6,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4,82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4964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ПЕРЧАТКИ ПОВЫШЕННОЙ ПРОЧНОСТИ</w:t>
                            </w:r>
                            <w:r>
                              <w:rPr>
                                <w:rFonts w:cs="Times New Roman"/>
                              </w:rPr>
                              <w:t>, неопудренные, нестерильны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я продолжительных манипуляций повышенного риска в условиях агрессивных сред в т.ч. в патологоанотоми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лина не менее 290м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еанатомическая форма, полностью текстурированная поверхност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егистрационного удостоверения Минзрава РФ. Наличие на упаковке перевода 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  <w:t xml:space="preserve">Размер </w:t>
                            </w:r>
                            <w:r>
                              <w:rPr>
                                <w:rFonts w:cs="Times New Roman"/>
                                <w:b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3,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4,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6,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4,82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4964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ПЕРЧАТКИ ЛАТЕКСНЫЕ стерильные  хирургические  (С ПУДРОЙ) с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Наличие на упаковке знака ГОСТА Р,РОСТЕСТ, номера Регистрационного удостоверения Минздрав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Наличие на упаковке перевода на русский язык и название фирм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Размер 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Размер перчатки обозначен на тыльной стороне перчатки в текстуре латек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4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5,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5,2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4563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ПЕРЧАТКИ ЛАТЕКСНЫЕ стерильные  хирургические  (С ПУДРОЙ) с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Наличие на упаковке знака ГОСТА Р,РОСТЕСТ, номера Регистрационного удостоверения Минздрав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Наличие на упаковке перевода на русский язык и название фирм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Размер 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Размер перчатки обозначен на тыльной стороне перчатки в текстуре латек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4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5,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5,2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4563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ПЕРЧАТКИ ХИРУРГИЧЕСКИЕ латексные нестерильны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еанатомической формы, текстурированы по рабочей поверх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Опудрены модифицированным кукурузным крахмал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Длина не менее 280 м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Манжета облегает запясье и заканчивается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Размер 6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762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ПЕРЧАТКИ ХИРУРГИЧЕСКИЕ латексные нестерильны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еанатомической формы, текстурированы по рабочей поверх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Опудрены модифицированным кукурузным крахмал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Длина не менее 280 м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Манжета облегает запясье и заканчивается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Размер 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762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ПЕРЧАТКИ ХИРУРГИЧЕСКИЕ латексные нестерильны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еанатомической формы, текстурированы по рабочей поверх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Опудрены модифицированным кукурузным крахмал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Длина не менее 280 м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Манжета облегает запясье и заканчивается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Размер 8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81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  <w:t>ПЕРЧАТКИ ХИРУРГИЧЕСКИЕ латексные нестерильны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Неанатомической формы, текстурированы по рабочей поверх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Опудрены модифицированным кукурузным крахмал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Длина не менее 280 м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Манжета облегает запясье и заканчивается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Размер 9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,8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881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</w:rPr>
                              <w:t>249 74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85" w:firstLine="720"/>
        <w:jc w:val="center"/>
        <w:rPr>
          <w:rFonts w:cs="Times New Roman"/>
          <w:b/>
          <w:b/>
          <w:bCs/>
          <w:color w:val="E36C0A"/>
        </w:rPr>
      </w:pPr>
      <w:r>
        <w:rPr>
          <w:rFonts w:cs="Times New Roman"/>
          <w:b/>
          <w:bCs/>
          <w:color w:val="E36C0A"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  <w:color w:val="E36C0A"/>
        </w:rPr>
      </w:pPr>
      <w:r>
        <w:rPr>
          <w:rFonts w:cs="Times New Roman"/>
          <w:b/>
          <w:bCs/>
          <w:color w:val="E36C0A"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9:00Z</dcterms:created>
  <dc:creator>OYLipinskaya</dc:creator>
  <dc:description/>
  <cp:keywords/>
  <dc:language>en-US</dc:language>
  <cp:lastModifiedBy>Name</cp:lastModifiedBy>
  <cp:lastPrinted>2012-08-23T16:02:00Z</cp:lastPrinted>
  <dcterms:modified xsi:type="dcterms:W3CDTF">2012-08-23T10:02:00Z</dcterms:modified>
  <cp:revision>10</cp:revision>
  <dc:subject/>
  <dc:title/>
</cp:coreProperties>
</file>