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на перчатки медицинск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839"/>
        <w:gridCol w:w="840"/>
        <w:gridCol w:w="1055"/>
        <w:gridCol w:w="1376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b/>
                <w:bCs/>
                <w:i/>
                <w:iCs/>
                <w:sz w:val="24"/>
                <w:szCs w:val="24"/>
              </w:rPr>
              <w:br/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0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мер 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.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000,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5</w:t>
            </w:r>
            <w:r>
              <w:rPr>
                <w:rFonts w:cs="Times New Roman"/>
                <w:color w:val="000000"/>
                <w:lang w:val="en-US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1350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СМОТРОВЫЕ</w:t>
            </w:r>
            <w:r>
              <w:rPr>
                <w:rFonts w:cs="Times New Roman"/>
              </w:rPr>
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лина перчатки не менее 245 мм; усиленная -армированная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/>
              </w:rPr>
              <w:t>10,3</w:t>
            </w: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5155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 xml:space="preserve">, неопудренные, нестерильные, прозрачные;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Длина перчатки не менее 240 мм.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вышенная комфортность ношения, гипоалергенные, устойчивые к маслам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Наличие на упаковке знака ГОСТА Р,РОСТЕСТ, номер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lang w:val="en-US"/>
              </w:rPr>
              <w:t>7,9</w:t>
            </w: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791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 xml:space="preserve">, неопудренные, нестерильные, прозрачные;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Длина перчатки не менее 240 мм.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вышенная комфортность ношения, гипоалергенные, устойчивые к маслам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Наличие на упаковке знака ГОСТА Р,РОСТЕСТ, номер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M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9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3955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 xml:space="preserve">, неопудренные, нестерильные, прозрачные;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Длина перчатки не менее 240 мм.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вышенная комфортность ношения, гипоалергенные, устойчивые к маслам;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Наличие на упаковке знака ГОСТА Р,РОСТЕСТ, номер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9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3955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ПОВЫШЕННОЙ ПРОЧНОСТИ</w:t>
            </w:r>
            <w:r>
              <w:rPr>
                <w:rFonts w:cs="Times New Roman"/>
              </w:rPr>
              <w:t>, неопудренные, нестерильные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ля продолжительных манипуляций повышенного риска в условиях агрессивных сред в т.ч. в патологоанотомии.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лина не менее 290мм  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анатомическая форма, полностью текстурированная поверхнос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Регистрационного удостоверения Минзрава РФ. Наличие на упаковке перевода на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M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,8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4964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ПОВЫШЕННОЙ ПРОЧНОСТИ</w:t>
            </w:r>
            <w:r>
              <w:rPr>
                <w:rFonts w:cs="Times New Roman"/>
              </w:rPr>
              <w:t>, неопудренные, нестерильные.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ля продолжительных манипуляций повышенного риска в условиях агрессивных сред в т.ч. в патологоанотомии.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лина не менее 290мм  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анатомическая форма, полностью текстурированная поверхность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Регистрационного удостоверения Минзрава РФ. Наличие на упаковке перевода на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,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4964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ПЕРЧАТКИ ЛАТЕКСНЫЕ стерильные  хирургические  (С ПУДРОЙ) с валиком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мер 7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63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ПЕРЧАТКИ ЛАТЕКСНЫЕ стерильные  хирургические  (С ПУДРОЙ) с валиком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мер 8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,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4563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лина не менее 280 мм.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176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лина не менее 280 мм.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color w:val="000000"/>
              </w:rPr>
              <w:t>1762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лина не менее 280 мм.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81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лина не менее 280 мм.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810,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249 741,00</w:t>
            </w:r>
          </w:p>
        </w:tc>
      </w:tr>
    </w:tbl>
    <w:p>
      <w:pPr>
        <w:pStyle w:val="Normal"/>
        <w:ind w:left="-180" w:right="-185" w:firstLine="72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180" w:right="-185" w:firstLine="720"/>
        <w:jc w:val="both"/>
        <w:rPr>
          <w:rFonts w:cs="Times New Roman"/>
          <w:bCs/>
        </w:rPr>
      </w:pPr>
      <w:r>
        <w:rPr>
          <w:rFonts w:cs="Times New Roman"/>
          <w:bCs/>
        </w:rPr>
        <w:t>Поставка товара тремя равными партиями: первая партия - 20.09.2012г.,  вторая - 01.11.2012г.,  третья - 03.12.2012г.</w:t>
      </w:r>
    </w:p>
    <w:p>
      <w:pPr>
        <w:pStyle w:val="Normal"/>
        <w:ind w:left="-180" w:right="-185" w:firstLine="720"/>
        <w:jc w:val="both"/>
        <w:rPr>
          <w:rFonts w:cs="Times New Roman"/>
          <w:bCs/>
        </w:rPr>
      </w:pPr>
      <w:r>
        <w:rPr>
          <w:rFonts w:cs="Times New Roman"/>
          <w:bCs/>
        </w:rPr>
        <w:t>Остаточный срок годности на товар не менее 60 %.</w:t>
      </w:r>
    </w:p>
    <w:p>
      <w:pPr>
        <w:pStyle w:val="Normal"/>
        <w:ind w:left="-180" w:right="-185" w:hanging="0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/>
      <w:ind w:left="1612" w:right="0" w:hanging="892"/>
      <w:jc w:val="both"/>
    </w:pPr>
    <w:rPr>
      <w:rFonts w:ascii="Arial" w:hAnsi="Arial" w:cs="Arial"/>
    </w:rPr>
  </w:style>
  <w:style w:type="paragraph" w:styleId="Style20">
    <w:name w:val="Стиль текста"/>
    <w:basedOn w:val="TextBody"/>
    <w:qFormat/>
    <w:pPr>
      <w:keepLines/>
      <w:spacing w:before="60" w:after="60"/>
    </w:pPr>
    <w:rPr>
      <w:b w:val="false"/>
      <w:bCs w:val="false"/>
      <w:color w:val="000000"/>
      <w:sz w:val="24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0:00Z</dcterms:created>
  <dc:creator>TaniyR1</dc:creator>
  <dc:description/>
  <cp:keywords/>
  <dc:language>en-US</dc:language>
  <cp:lastModifiedBy>Name</cp:lastModifiedBy>
  <cp:lastPrinted>2012-08-23T16:00:00Z</cp:lastPrinted>
  <dcterms:modified xsi:type="dcterms:W3CDTF">2012-08-23T10:01:00Z</dcterms:modified>
  <cp:revision>12</cp:revision>
  <dc:subject/>
  <dc:title/>
</cp:coreProperties>
</file>