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3» августа 2012 года № 0356300120012000055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перчаток медицински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для МБ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natalyakomlev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@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перчаток медицинских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14066, г. Пермь, ул. Баумана, 17, литер А, аптек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16" w:right="-36" w:hanging="0"/>
              <w:jc w:val="both"/>
              <w:rPr/>
            </w:pPr>
            <w:r>
              <w:rPr>
                <w:bCs/>
                <w:sz w:val="21"/>
                <w:szCs w:val="21"/>
              </w:rPr>
              <w:t>Поставка товара осуществляется тремя равными партиями после подписания договора обеими сторонами: первая партия - 20.09.2012г.,  вторая - 01.11.2012г.,  третья - 03.12.2012г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</w:rPr>
              <w:t>249741,00 руб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литер А, аптека,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30» августа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ли в форме электронного документа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 о. главного врача</w:t>
        <w:tab/>
        <w:tab/>
        <w:tab/>
        <w:tab/>
        <w:tab/>
        <w:tab/>
        <w:t xml:space="preserve">               Т. П. Зеленая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2-08-16T11:18:00Z</cp:lastPrinted>
  <dcterms:modified xsi:type="dcterms:W3CDTF">2012-08-23T10:12:00Z</dcterms:modified>
  <cp:revision>258</cp:revision>
  <dc:subject/>
  <dc:title>ЗАПРОС КОТИРОВОЧНОЙ ЦЕНЫ</dc:title>
</cp:coreProperties>
</file>