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августа 2012 года № 035630012001200005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нструментов колю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инструментов колющи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тремя равными партиями: - первая партия - 20.09.2012г, вторая - 01.11.2012г., третья - 03.12.2012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325782,00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5» сент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, подписанного электронной цифровой подписью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Т. П. 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5-28T18:02:00Z</cp:lastPrinted>
  <dcterms:modified xsi:type="dcterms:W3CDTF">2012-08-24T08:00:00Z</dcterms:modified>
  <cp:revision>235</cp:revision>
  <dc:subject/>
  <dc:title>ЗАПРОС КОТИРОВОЧНОЙ ЦЕНЫ</dc:title>
</cp:coreProperties>
</file>