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инструментов колющи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1"/>
          <w:szCs w:val="21"/>
        </w:rPr>
        <w:t>инструменты колющи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тремя равными партиями: первая партия - 20.09.2012г., вторая - 01.11.2012г., третья - 03.12.2012г.</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24T13:49:00Z</cp:lastPrinted>
  <dcterms:modified xsi:type="dcterms:W3CDTF">2012-08-24T07:50:00Z</dcterms:modified>
  <cp:revision>86</cp:revision>
  <dc:subject/>
  <dc:title>Приложение  № 3</dc:title>
</cp:coreProperties>
</file>