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2 года № 5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лучателей-рециркулят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блучателей-рециркуляторов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шес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ул.Героев Хасана, 26; ул.Куйбышева,111; ул.Гусарова,7; ул.Никулина,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0,00 (Тридцать восемь тысяч семьсот шес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38 76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40 8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41 4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августа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08-23T14:31:00Z</cp:lastPrinted>
  <dcterms:modified xsi:type="dcterms:W3CDTF">2012-08-24T03:13:00Z</dcterms:modified>
  <cp:revision>37</cp:revision>
  <dc:subject/>
  <dc:title>ИЗВЕЩЕНИЕ № __ от «___» __________ 200 _ года </dc:title>
</cp:coreProperties>
</file>