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58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на поставку облучателей-рециркуляторов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____ от «__» _______ 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облучатели-рециркуляторы 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</w:t>
      </w:r>
      <w:r>
        <w:rPr>
          <w:rFonts w:cs="Times New Roman" w:ascii="Times New Roman" w:hAnsi="Times New Roman"/>
          <w:szCs w:val="22"/>
        </w:rPr>
        <w:t xml:space="preserve"> (_______________)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 Глеба Успенского, 5,7; ул.Героев Хасана, 26; ул.Куйбышева,111; ул.Гусарова,7; ул.Никулина,10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2 лет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5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2-08-23T13:00:00Z</cp:lastPrinted>
  <dcterms:modified xsi:type="dcterms:W3CDTF">2012-08-23T07:00:00Z</dcterms:modified>
  <cp:revision>22</cp:revision>
  <dc:subject/>
  <dc:title>Приложение 3</dc:title>
</cp:coreProperties>
</file>