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59 от «24» августа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6996"/>
        <w:gridCol w:w="27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характеристик или величина параметра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требования:</w:t>
            </w:r>
          </w:p>
        </w:tc>
      </w:tr>
      <w:tr>
        <w:trPr>
          <w:trHeight w:val="2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учатель бактерицидный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-150 или эквивален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а производитель, страна происхождения това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соцразвития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бщие характеристики: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22"/>
                <w:szCs w:val="22"/>
              </w:rPr>
              <w:t>Предназначены для обеззараживания воздуха и поверхности в помещениях ультрафиолетовым бактерицидным излучением с длиной волны 253,7 нм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ехнические характеристики: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 облучения:   лампа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8 мощностью, Вт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мп, шт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лампы, не менее, 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енность на расстоянии 1 м, не менее, 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екомендуемый объем помещений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2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– АБС пластик марки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-92-35-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тартерная система поджига лам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и горизонтальное крепление к стен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выключателя ламп, отдельно на каждую ламп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ый зеркальный отражатель, который крепится на любую из ламп (верхнюю или нижнюю) и обеспечивает необходимую направленность потока УФ-излучения в требуемую зон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разуют озона во время рабо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бактерицидный поток, не менее, В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очие характеристики: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эксплуатации облучателя, не менее, ле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не более, м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х55х1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е мене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меc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08-23T14:35:00Z</cp:lastPrinted>
  <dcterms:modified xsi:type="dcterms:W3CDTF">2012-08-23T08:35:00Z</dcterms:modified>
  <cp:revision>5</cp:revision>
  <dc:subject/>
  <dc:title>Дезар-3</dc:title>
</cp:coreProperties>
</file>