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2 года № 5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лучателей бактерицид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блучателей бактерицидных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(тридцать пя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ул.Героев Хасана, 26; ул.Запорожская, 5/7; ул.Куйбышева,111; ул.Гусарова,7; ул.Никулина,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500,00 (Пятьдесят две тысячи пя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52 5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63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64 4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4 – 65 1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августа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08-23T17:13:00Z</cp:lastPrinted>
  <dcterms:modified xsi:type="dcterms:W3CDTF">2012-08-24T03:13:00Z</dcterms:modified>
  <cp:revision>43</cp:revision>
  <dc:subject/>
  <dc:title>ИЗВЕЩЕНИЕ № __ от «___» __________ 200 _ года </dc:title>
</cp:coreProperties>
</file>