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" w:hanging="0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Разъяснения положений документации об открытом аукционе в электронной форме на право заключения гражданско-правового договора на капитальный ремонт системы вентиляции в поликлинике № 2 по адресу: г.Пермь, ул. Героев Хасана,26 </w:t>
      </w:r>
    </w:p>
    <w:p>
      <w:pPr>
        <w:pStyle w:val="Normal"/>
        <w:ind w:right="-170" w:hanging="0"/>
        <w:jc w:val="center"/>
        <w:rPr>
          <w:b/>
          <w:b/>
          <w:color w:val="333333"/>
        </w:rPr>
      </w:pPr>
      <w:r>
        <w:rPr>
          <w:b/>
          <w:color w:val="333333"/>
        </w:rPr>
        <w:t>МБУЗ «Городская клиническая поликлиника №5»</w:t>
      </w:r>
    </w:p>
    <w:p>
      <w:pPr>
        <w:pStyle w:val="Normal"/>
        <w:ind w:right="-170" w:hanging="0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(извещение №0356300055212000093 от 16.08.2012г.)</w:t>
      </w:r>
    </w:p>
    <w:p>
      <w:pPr>
        <w:pStyle w:val="Normal"/>
        <w:ind w:right="-170" w:hanging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Запрос: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>Укажите, пожалуйста, какие именно пункты сметы требуют разрешения СРО. Для систем вентиляции и электромонтажных работ внутри зданий СРО не требуется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Ответ: 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На вентиляционные работы свидетельство о допуске не требуется, однако в соответствии с п.33.3 Приказа Министерства регионального развития РФ №624 от  «30» декабря 2009г. необходимо наличие у участника размещения заказа свидетельства о допуске к работам по организации строительства. 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/>
      </w:pPr>
      <w:r>
        <w:rPr>
          <w:b/>
          <w:color w:val="333333"/>
        </w:rPr>
        <w:t>И.о.главного врача МБУЗ «ГКП № 5»                                             Е.А.Оленева</w:t>
      </w:r>
    </w:p>
    <w:sectPr>
      <w:type w:val="nextPage"/>
      <w:pgSz w:w="12960" w:h="19323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12:00Z</dcterms:created>
  <dc:creator>459</dc:creator>
  <dc:description/>
  <cp:keywords/>
  <dc:language>en-US</dc:language>
  <cp:lastModifiedBy>459</cp:lastModifiedBy>
  <cp:lastPrinted>2012-08-24T17:18:00Z</cp:lastPrinted>
  <dcterms:modified xsi:type="dcterms:W3CDTF">2012-08-24T11:20:00Z</dcterms:modified>
  <cp:revision>10</cp:revision>
  <dc:subject/>
  <dc:title>Разъяснения положений документации об открытом аукционе в электронной форме на право заключения гражданско-правового договора на капитальный ремонт системы вентиляции в поликлинике № 2 по адресу: г</dc:title>
</cp:coreProperties>
</file>