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5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молока питьевого пастеризованного, для переработки, жирностью 3,2%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му автономному учреждению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24» августа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 – зам. главного врача по эконом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Монастырская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молока питьевого пастеризованного, для переработки, жирностью 3,2%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10 августа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августа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457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1 (одно)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ими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1418"/>
        <w:gridCol w:w="1134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тор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20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опись предоставлен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Запрос предложений признан не состоявшимся в результате того что поступило одно предложение и оно допущено. Заказчик в праве заключить договор с единственным участником размещения за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П. Акбуля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С.Л. Марч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dmin</cp:lastModifiedBy>
  <cp:lastPrinted>2012-08-20T10:08:00Z</cp:lastPrinted>
  <dcterms:modified xsi:type="dcterms:W3CDTF">2012-08-23T10:00:00Z</dcterms:modified>
  <cp:revision>57</cp:revision>
  <dc:subject/>
  <dc:title>ПРОТОКОЛ ОЦЕНКИ И СОПОСТАВЛЕНИЯ ЗАЯВОК НА УЧАСТИЕ В КОНКУРСЕ </dc:title>
</cp:coreProperties>
</file>