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caps/>
        </w:rPr>
        <w:t>протокол № 3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автоном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августа 2012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закупочной комиссии по рассмотрению и оценке котировочных заявок присутствовали следующие члены комиссии по проведению закупок</w:t>
      </w:r>
      <w:r>
        <w:rPr/>
        <w:t xml:space="preserve">: 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енских Андрей Викторович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ветлана Борис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Светлана Владими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 Ирина Викто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щукова Ирина Вениаминовна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оставка учебной, методической и художественной литературы для нужд МАОУ «Лицей №10» г. Перми (извещение № 3 от 07 августа 2012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августа 2012 года; извещение о продлении срока проведения запроса котировок №3п от 17 августа 2012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августа 2012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: 410 000,00 (Четыреста десять тысяч рублей 00 коп.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внебюджетные средства учреждения. 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договора),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Поставка учебной, методической и художественной литературы в 1 корпус Лицея по адресу ул. Техническая, 22, МАОУ «Лицей №10» г. Перм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Сроки выполнения работ: 60 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3. Цена договора включает все расходы, включая накладные расходы, расходы по заказу и доставке товаров, транспортные расходы, расходы по разгрузке,  налоги и платежи, страховые сборы и т.д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4. Оплата работ: 100% после поставки товара и принятия Заказчиком. Заказчик осуществляет оплату безналичным перечислением  денежных средств в течение 10 банковских дней с момента подписания Сторонами счетов-фактур и товарных накладных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Срок гарантии на выполненные работы: 24 месяца.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.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закупочной процеду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ритания Холди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9 03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К – 3-12 - 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миссия по проведению закупок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ую заявку участника закупочной процедуры ООО «Британия Холдинг»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Британия Холдинг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409 030, 00 (Четыреста девять тысяч тридцать рублей 00 копеек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проведению закупок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ООО «Британия Холдинг» (юридический и фактический адреса: 127051, г. Москва, Малая Сухаревская площадь, 12) с ценой договора 409 030, 00  рубле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6"/>
      </w:tblGrid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ь комиссии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енских Андрей Викторович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Светлана Борис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</w:rPr>
              <w:t xml:space="preserve">Член комиссии                                                                                  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хина Светлана Владими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ая Ирина Викторовна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514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щукова Ирина Вениамин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67"/>
        </w:tabs>
        <w:ind w:left="14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21"/>
        </w:tabs>
        <w:ind w:left="33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28"/>
        </w:tabs>
        <w:ind w:left="44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75"/>
        </w:tabs>
        <w:ind w:left="5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82"/>
        </w:tabs>
        <w:ind w:left="62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29"/>
        </w:tabs>
        <w:ind w:left="7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36"/>
        </w:tabs>
        <w:ind w:left="81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IvenskihAV</cp:lastModifiedBy>
  <cp:lastPrinted>2012-08-03T14:32:00Z</cp:lastPrinted>
  <dcterms:modified xsi:type="dcterms:W3CDTF">2012-08-23T08:12:00Z</dcterms:modified>
  <cp:revision>21</cp:revision>
  <dc:subject/>
  <dc:title/>
</cp:coreProperties>
</file>