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2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к Извещению №</w:t>
      </w:r>
      <w:r>
        <w:rPr>
          <w:rFonts w:cs="Times New Roman" w:ascii="Times New Roman" w:hAnsi="Times New Roman"/>
          <w:b/>
          <w:szCs w:val="24"/>
          <w:lang w:val="ru-RU"/>
        </w:rPr>
        <w:t>2708/1-12 от 27.08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зработку туристических маршрутов по городу Перми на основе существующих пешеходных туристических маршрутов «Зеленая линия» и «Красная ли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 заданию Заказчика принимает на себя обязательство по разработке туристических маршрутов по городу Перми  на основе существующих пешеходных туристических маршрутов по городу Перми «Красная линия» и «Зеленая линия». Тексты с описанием объектов туристических маршрутов «Красная линия» и «Зеленая линия» (далее – туристических маршрутов) Заказчик предоставляет Исполнителю в электронном и распечатанном виде, в день подписания настоящего Технического задания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ешеходные туристические маршруты разрабатываются для каждой из трех возрастных категорий в отдельности, а именно: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ащихся в 1-4 классах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ащихся в 5-8 классах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ащихся в 9-11 классах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сполнитель разрабатывает макеты сувенирной продукции в соответствии с требованиями бренд-буков туристических маршрутов, а именно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ладк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чк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локнот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нейка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нд-буки туристических маршрутов Заказчик предоставляет Исполнителю в электронном виде в день подписания настоящего Технического задания. Исполнитель предоставляет Заказчику макеты сувенирной продукции. Заказчик рассматривает  и утверждает предложенные маке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полнитель принимает на себя обязательство по изготовлению сувенирной продукции по утвержденным Заказчиком макетам в количестве 200 (двести) единиц каждого вида сувенирной продукц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Исполнитель принимает на себя обязательство по разработке </w:t>
      </w:r>
      <w:r>
        <w:rPr>
          <w:rFonts w:cs="Times New Roman" w:ascii="Times New Roman" w:hAnsi="Times New Roman"/>
          <w:color w:val="000000"/>
          <w:shd w:fill="FFFFFF" w:val="clear"/>
        </w:rPr>
        <w:t>анимационно-конкурсной программы для каждой возрастной группы в соответствии с тематикой туристических маршрутов (согласовать с Заказчиком). Исполнитель предоставляет анимационно-конкурсные программы для каждой возрастной группы Заказчику в следующем виде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Сценарный план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Сценарий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Ресурсная ведомость,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а также передает Заказчику исключительные авторские права на результат работ в полном объеме, включая право использования результата работ без указания имени автора</w:t>
      </w:r>
      <w:r>
        <w:rPr>
          <w:rFonts w:cs="Times New Roman" w:ascii="Times New Roman" w:hAnsi="Times New Roman"/>
          <w:color w:val="000000"/>
          <w:shd w:fill="FFFFFF" w:val="clear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6. Исполнитель приобретает и передает Заказчику следующие реквизиты, необходимые для проведения экскурсий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зонт красного или зеленого цвета – не менее 3 шт.,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атрибуты одежды с элементами бренд-бука «Зеленой линии» и/или «Красной линии» - не менее 3 комплектов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поясной усилитель голоса (радиомикрофон) – не менее 3 шт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сигнальные флажки красного цвета – не менее 3 компл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7. Срок оказания услуг: с момента подписания настоящего Технического задания до 05.09.2012 года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  <w:tab/>
        <w:tab/>
        <w:tab/>
        <w:tab/>
        <w:tab/>
        <w:tab/>
        <w:t>Исполнитель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/Михалева Н.В./</w:t>
        <w:tab/>
        <w:tab/>
        <w:tab/>
        <w:t>_________________/___________/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0:00:00Z</dcterms:created>
  <dc:creator>МЕсто</dc:creator>
  <dc:description/>
  <cp:keywords/>
  <dc:language>en-US</dc:language>
  <cp:lastModifiedBy>сщьз</cp:lastModifiedBy>
  <cp:lastPrinted>2012-08-24T16:04:00Z</cp:lastPrinted>
  <dcterms:modified xsi:type="dcterms:W3CDTF">2012-08-27T10:38:00Z</dcterms:modified>
  <cp:revision>5</cp:revision>
  <dc:subject/>
  <dc:title/>
</cp:coreProperties>
</file>