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Приложение 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75" w:leader="none"/>
        </w:tabs>
        <w:suppressAutoHyphens w:val="true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</w:rPr>
        <w:t>к Извещению №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>0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 xml:space="preserve">-12 от </w:t>
      </w:r>
      <w:r>
        <w:rPr>
          <w:rFonts w:cs="Times New Roman" w:ascii="Times New Roman" w:hAnsi="Times New Roman"/>
          <w:b/>
          <w:szCs w:val="24"/>
          <w:lang w:val="ru-RU"/>
        </w:rPr>
        <w:t>2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  <w:r>
        <w:rPr>
          <w:rFonts w:cs="Times New Roman" w:ascii="Times New Roman" w:hAnsi="Times New Roman"/>
          <w:b/>
          <w:szCs w:val="24"/>
        </w:rPr>
        <w:t>.0</w:t>
      </w:r>
      <w:r>
        <w:rPr>
          <w:rFonts w:cs="Times New Roman" w:ascii="Times New Roman" w:hAnsi="Times New Roman"/>
          <w:b/>
          <w:szCs w:val="24"/>
          <w:lang w:val="en-US"/>
        </w:rPr>
        <w:t>8</w:t>
      </w:r>
      <w:r>
        <w:rPr>
          <w:rFonts w:cs="Times New Roman" w:ascii="Times New Roman" w:hAnsi="Times New Roman"/>
          <w:b/>
          <w:szCs w:val="24"/>
        </w:rPr>
        <w:t>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Заказчик: Муниципальное Автономное Учреждение «Агентство социокультурных проектов» города Пер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Исполнитель обеспечивает проведение экскурсий по центральным историческим кварталам города Перми для целевой аудитории: детей, учащихся в школах города Перми на основе программы, предоставленной Заказчик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группы (не менее 15 человек) на основании предоставленных Заказчиком заявок на экскурсии. Составить график экскурсий, согласовать с Заказчико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Обеспечить не менее одного профессионального экскурсовода для каждой группы.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Заказчик предоставляет все необходимые реквизиты для каждого экскурсовода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зонт красного или зеленого цвет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атрибуты одежды с элементами бренд-бука «Зеленой линии» и «Красной линии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поясной усилитель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-сигнальные флажки красного цвета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3. Обеспечить во время экскурсии проведение 2 анимационно-конкурсных программ, площадки для проведения анимационно-конкурсных программ согласовать с Заказчиком.  Сувениры для проведения конкурсных программ, а также сценарный план анимационно-конкурсных программ предоставляются Заказчиком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4. Обеспечить сопровождение экскурсий профессиональным фотографом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5. Предоставить Заказчику фотоотчет по каждой экскурсии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6. Завести «Книгу отзывов и предложений». Передать Заказчику «Книгу отзывов и предложений» вместе с подписанным со своей стороны Актом сдачи-приемки оказанных услуг.</w:t>
      </w:r>
    </w:p>
    <w:p>
      <w:pPr>
        <w:pStyle w:val="Style17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Срок оказания услуг: до 15.10.2012 года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</w:t>
        <w:tab/>
        <w:tab/>
        <w:tab/>
        <w:tab/>
        <w:tab/>
        <w:tab/>
        <w:t>Исполнитель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/Михалева Н.В./</w:t>
        <w:tab/>
        <w:tab/>
        <w:tab/>
        <w:t>_________________/___________/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6:00Z</dcterms:created>
  <dc:creator>МЕсто</dc:creator>
  <dc:description/>
  <cp:keywords/>
  <dc:language>en-US</dc:language>
  <cp:lastModifiedBy>сщьз</cp:lastModifiedBy>
  <cp:lastPrinted>2012-08-25T15:05:00Z</cp:lastPrinted>
  <dcterms:modified xsi:type="dcterms:W3CDTF">2012-08-27T10:39:00Z</dcterms:modified>
  <cp:revision>22</cp:revision>
  <dc:subject/>
  <dc:title/>
</cp:coreProperties>
</file>