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лон с вентилем для хранения газов в количестве 5 ш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4067"/>
        <w:gridCol w:w="452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Наименовани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 xml:space="preserve">Баллон с вентилем для хранения газов </w:t>
            </w:r>
          </w:p>
          <w:p>
            <w:pPr>
              <w:pStyle w:val="Normal"/>
              <w:ind w:left="103" w:hanging="0"/>
              <w:rPr>
                <w:i/>
                <w:i/>
              </w:rPr>
            </w:pPr>
            <w:r>
              <w:rPr>
                <w:i/>
              </w:rPr>
              <w:t>БК-10-1 или «эквивалент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Назначени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 xml:space="preserve">Для хранения медицинского кислорода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Вес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20,35 кг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Емкость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менее 10 л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иаметр цилиндрической части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140 м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лин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975 м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Вентил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прямое исполнен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200 кгс/см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Температурный диапазон эксплуатации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 xml:space="preserve">От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до +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Подсоединение ко всем основным типам редукторов КРИ-1, КР-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Возможность, без дополнительного инструмент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Комплектация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Баллон с вентиле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ата выпуск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ранее 2012 г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Гарантия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3:00Z</dcterms:created>
  <dc:creator>Zapoev</dc:creator>
  <dc:description/>
  <cp:keywords/>
  <dc:language>en-US</dc:language>
  <cp:lastModifiedBy>Берикелашвили Реваз Ильич</cp:lastModifiedBy>
  <dcterms:modified xsi:type="dcterms:W3CDTF">2012-08-27T05:14:00Z</dcterms:modified>
  <cp:revision>17</cp:revision>
  <dc:subject/>
  <dc:title>Приложение____</dc:title>
</cp:coreProperties>
</file>