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Баллон с вентилем для хранения газ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Баллон с вентилем для хранения газ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956"/>
        <w:gridCol w:w="2354"/>
        <w:gridCol w:w="2599"/>
      </w:tblGrid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именова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Баллон с вентилем для хранения газов </w:t>
            </w:r>
          </w:p>
          <w:p>
            <w:pPr>
              <w:pStyle w:val="Normal"/>
              <w:ind w:left="103" w:hanging="0"/>
              <w:rPr>
                <w:i/>
                <w:i/>
              </w:rPr>
            </w:pPr>
            <w:r>
              <w:rPr>
                <w:i/>
              </w:rPr>
              <w:t>БК-10-1 или эквивален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знач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Для хранения медицинского кислород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Вес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20,35 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Емкость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0 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иаметр цилиндрической ч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140 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ли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975 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Вентил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прямое исполн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333333"/>
              </w:rPr>
            </w:pPr>
            <w:r>
              <w:rPr>
                <w:color w:val="333333"/>
              </w:rPr>
              <w:t>200 кгс/см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Температурный диапазон эксплуат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о +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Подсоединение ко всем основным типам редукторов КРИ-1, КР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Возможность, без дополнительного инструмен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Комплекта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Баллон с вентиле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ата выпус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ранее 2012 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Гарант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2 месяце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Урмузова Олеся Викторовна</cp:lastModifiedBy>
  <dcterms:modified xsi:type="dcterms:W3CDTF">2012-08-27T06:39:00Z</dcterms:modified>
  <cp:revision>47</cp:revision>
  <dc:subject/>
  <dc:title>Приложение № 1</dc:title>
</cp:coreProperties>
</file>