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32-12  от « 28 » августа 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и «Запись пациентов на прием»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 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8 193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10.2012 г. по 31.12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70, Пермский край, г. Пермь, ул. Крупской,57А Планово-экономический отдел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28 » августа 2012_г. по « 07 »сентябр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07 сентября 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07 сентябрь 2012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А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Главный врач        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8-27T14:54:00Z</cp:lastPrinted>
  <dcterms:modified xsi:type="dcterms:W3CDTF">2012-08-27T08:57:00Z</dcterms:modified>
  <cp:revision>101</cp:revision>
  <dc:subject/>
  <dc:title>Котировка</dc:title>
</cp:coreProperties>
</file>