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протокол № 6 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запроса предложений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6"/>
        </w:rPr>
        <w:t>на поставку молока питьевого пастеризованного, нормализованного, жирностью 2,5%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4"/>
        </w:rPr>
        <w:t>Муниципальному автономному учреждению здравоохранения «Городская детская поликлиник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«27» августа 2012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единой комиссии по рассмотрению и оценке запроса предложений присутствовали следующие члены еди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паев Григорий Николаевич – главный вра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кбулякова Татьяна Павловна – зам. главного врача по экономике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рченко Светлана Леонидовна – бухгалтер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АУЗ «Городская детская поликлиника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Главный врач – Цепаев Григорий Николае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 Пермь, ул. Монастырская,159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37-13-4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предложений</w:t>
      </w:r>
      <w:r>
        <w:rPr/>
        <w:t>: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sz w:val="24"/>
          <w:szCs w:val="24"/>
        </w:rPr>
        <w:t>На поставку молока питьевого пастеризованного, нормализованного жирностью 2,5%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6 от 13 августа 2012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3 августа 2012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договора 999 990 рублей 00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, о проведении запроса предложений, срока подачи предложений поступило 1 (одно) предлож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 и представленные ими документы: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94"/>
        <w:gridCol w:w="1418"/>
        <w:gridCol w:w="1134"/>
        <w:gridCol w:w="1134"/>
        <w:gridCol w:w="198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огов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страционный номер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траниц в предложен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редлож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роторг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 72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 опись предоставленных докумен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Единая комиссия рассмотрела запросы предложений на соответствие требованиям, установленным в извещении о проведении запроса предложений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 Запрос предложений признан не состоявшимся в результате того что поступило одно предложение и оно допущено. Заказчик в праве заключить договор с единственным участником размещения заказа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Г.Н. Цепаев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Т.П. Акбуляко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С.Л. Марченк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3:00Z</dcterms:created>
  <dc:creator>Институт госзакупок РАГС</dc:creator>
  <dc:description/>
  <cp:keywords/>
  <dc:language>en-US</dc:language>
  <cp:lastModifiedBy>Admin</cp:lastModifiedBy>
  <cp:lastPrinted>2012-08-20T10:08:00Z</cp:lastPrinted>
  <dcterms:modified xsi:type="dcterms:W3CDTF">2012-08-23T09:58:00Z</dcterms:modified>
  <cp:revision>61</cp:revision>
  <dc:subject/>
  <dc:title>ПРОТОКОЛ ОЦЕНКИ И СОПОСТАВЛЕНИЯ ЗАЯВОК НА УЧАСТИЕ В КОНКУРСЕ </dc:title>
</cp:coreProperties>
</file>