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 к документации по проведению открытого аукциона в электронной форме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«___»____________2012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го кадастрового учета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еспечение государственного кадастрового учета земельных участк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 государственном кадастре недвижимости», приказа Министерства экономического развития Российской Федерации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постановления администрации города Перми от 06.03.2009 № 108 «Об утверждении Правил разработки, утверждения и выдач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 Образование земельных участков из земель, находящихся в государственной или муниципальной собственности и расположенных по адреса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751"/>
        <w:gridCol w:w="141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устриальный район, парк Победы, в границах ул. Свиязева –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 – ул. Карпи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устриальный район, парк у Андроновских прудов вдоль ул. Свияз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ий район, сквер по ул. Чкалова, от ул. Куйбышева 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3. 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4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ординаты границ земельного участка определяются в системе координат города Перми и в единой системе координат (для Пермского края – МСК59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Кадастровые паспорта земельных участков – 1 экземпля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Кадастровые выписки о земельных участках – 1 экземпля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/Л.Г.Пунгина/                             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8" w:right="707" w:gutter="0" w:header="709" w:top="1134" w:footer="0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Wingdings" w:hAnsi="Wingdings" w:cs="Wingdings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cs="Times New Roman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Знак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52:00Z</dcterms:created>
  <dc:creator>ump15</dc:creator>
  <dc:description/>
  <cp:keywords/>
  <dc:language>en-US</dc:language>
  <cp:lastModifiedBy>Шевченко</cp:lastModifiedBy>
  <cp:lastPrinted>2012-08-22T15:30:00Z</cp:lastPrinted>
  <dcterms:modified xsi:type="dcterms:W3CDTF">2012-08-22T09:31:00Z</dcterms:modified>
  <cp:revision>43</cp:revision>
  <dc:subject/>
  <dc:title>СОГЛАСОВАНО</dc:title>
</cp:coreProperties>
</file>