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ехническое зад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етитель эндоскопический  с компресс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амп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галоид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ощность ламп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В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ённость на расстоянии 25 мм от торца эндоскопа, не мене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Л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температура, не мене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 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ыточное давление воздуха, создаваемое помпой на выходе присоединительного гнезд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кгс/мс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помпы осветителя (скорость подачи воздуха) на выходе присоединительного гнезд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мл/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отовности к работе, не боле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срок службы лампы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кабель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</w:rPr>
              <w:t>Фибро</w:t>
            </w:r>
            <w:hyperlink r:id="rId2" w:tgtFrame="_blank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гастроскоп 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бщие требов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Легкий, компактный 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sz w:val="24"/>
              </w:rPr>
              <w:t>Полное погружение в чистящий или дезинфицирующий раст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sz w:val="24"/>
              </w:rPr>
              <w:t>Позволяет пользователям в очках или без очков получать четкое, чистое изображ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стро, легко защелкивающиеся компоненты, выдерживающие высокие температуры паровой стерил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гистрационное удостоверение Минздрава, Сертифик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птические характеристи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/>
                <w:sz w:val="24"/>
              </w:rPr>
              <w:t>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угол поля з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5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/>
                <w:sz w:val="24"/>
              </w:rPr>
              <w:t>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глубина резкост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-100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истальный конец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/>
                <w:sz w:val="24"/>
              </w:rPr>
              <w:t>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иаметр дистального конца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8.</w:t>
            </w:r>
            <w:r>
              <w:rPr>
                <w:rFonts w:cs="Arial"/>
                <w:sz w:val="24"/>
                <w:lang w:val="en-US"/>
              </w:rPr>
              <w:t>0</w:t>
            </w:r>
            <w:r>
              <w:rPr>
                <w:rFonts w:cs="Arial"/>
                <w:sz w:val="24"/>
              </w:rPr>
              <w:t xml:space="preserve">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ъемный дистальный наконе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Изгибаемая часть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лево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val="en-US"/>
              </w:rPr>
              <w:t>12</w:t>
            </w:r>
            <w:r>
              <w:rPr>
                <w:rFonts w:cs="Arial"/>
                <w:sz w:val="24"/>
              </w:rPr>
              <w:t>0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право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1</w:t>
            </w:r>
            <w:r>
              <w:rPr>
                <w:rFonts w:cs="Arial"/>
                <w:sz w:val="24"/>
                <w:lang w:val="en-US"/>
              </w:rPr>
              <w:t>2</w:t>
            </w:r>
            <w:r>
              <w:rPr>
                <w:rFonts w:cs="Arial"/>
                <w:sz w:val="24"/>
              </w:rPr>
              <w:t>0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верх не мен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val="en-US"/>
              </w:rPr>
              <w:t>21</w:t>
            </w:r>
            <w:r>
              <w:rPr>
                <w:rFonts w:cs="Arial"/>
                <w:sz w:val="24"/>
              </w:rPr>
              <w:t>0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низ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val="en-US"/>
              </w:rPr>
              <w:t>12</w:t>
            </w:r>
            <w:r>
              <w:rPr>
                <w:rFonts w:cs="Arial"/>
                <w:sz w:val="24"/>
              </w:rPr>
              <w:t>0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Вводимая трубка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jc w:val="both"/>
              <w:rPr>
                <w:sz w:val="24"/>
              </w:rPr>
            </w:pPr>
            <w:r>
              <w:rPr>
                <w:rFonts w:cs="Arial"/>
                <w:sz w:val="24"/>
              </w:rPr>
              <w:t>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иаметр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7,</w:t>
            </w:r>
            <w:r>
              <w:rPr>
                <w:rFonts w:cs="Arial"/>
                <w:sz w:val="24"/>
                <w:lang w:val="en-US"/>
              </w:rPr>
              <w:t>9</w:t>
            </w:r>
            <w:r>
              <w:rPr>
                <w:rFonts w:cs="Arial"/>
                <w:sz w:val="24"/>
              </w:rPr>
              <w:t xml:space="preserve">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•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лина рабочей части не мен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1</w:t>
            </w:r>
            <w:r>
              <w:rPr>
                <w:rFonts w:cs="Arial"/>
                <w:sz w:val="24"/>
                <w:lang w:val="en-US"/>
              </w:rPr>
              <w:t>0</w:t>
            </w:r>
            <w:r>
              <w:rPr>
                <w:rFonts w:cs="Arial"/>
                <w:sz w:val="24"/>
              </w:rPr>
              <w:t>50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бщая длина не мене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1</w:t>
            </w:r>
            <w:r>
              <w:rPr>
                <w:rFonts w:cs="Arial"/>
                <w:sz w:val="24"/>
                <w:lang w:val="en-US"/>
              </w:rPr>
              <w:t>3</w:t>
            </w:r>
            <w:r>
              <w:rPr>
                <w:rFonts w:cs="Arial"/>
                <w:sz w:val="24"/>
              </w:rPr>
              <w:t>95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струментальный канал не мене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val="en-US"/>
              </w:rPr>
              <w:t>2</w:t>
            </w:r>
            <w:r>
              <w:rPr>
                <w:rFonts w:cs="Arial"/>
                <w:sz w:val="24"/>
              </w:rPr>
              <w:t>.0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тандартные принадлежност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Биопсийные щипцы с окном 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Чистящая щетка длинная -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Чистящая щетка -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Щетка для очистки цилиндра отсоса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езиновый клапан биопсийного канала - 10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аптер для очистки каналов воздуха/воды, отсоса-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бор О-образных колец для цилиндра отсоса 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</w:rPr>
              <w:t>Набор обратных клапанов (20 шт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даптер для очистки канал воздуха/воды 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рышка окуляра 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глазник 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Загубник 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иликоновое масло 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рышка газового клапана –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Чемодан 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люч - 1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нструкция на русском язы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еокамера эндоскопичес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лучшенные чувствительность и помехоустойчив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Автоматическая установка баланса бел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Высокое разрешение  (S-VHS вых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скоренная отработка изменений яркости объекта съем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егулировка цветового т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Регулировка среднего уровня ярк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ъемный шнур видеогол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Запоминание параметров н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ная головка видеокамеры снабжена двумя       программируемыми кнопками управ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сширенным меню параметров работы видеокамеры кнопками на лицевой пан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ввода текстовой информации в видеосигнал с помощью клави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ункций стоп-кадр (кадр в кадре) и захват (для печати изображения на видеоприн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ная головка видеокамеры снабжена двумя       программируемыми кнопками управ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сширенным меню параметров работы видеокамеры кнопками на лицевой пан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ь ввода текстовой информации в видеосигнал с помощью клавиа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ункций стоп-кадр (кадр в кадре) и захват (для печати изображения на видеопринт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Камерная головка видеокамеры снабжена двумя       программируемыми кнопками управл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ающая способность по горизонтали, (S-VHS выход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70  ТВ ли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при отношении D/F объектива  1/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л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сигнал / шу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 д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вы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/>
            </w:pPr>
            <w:r>
              <w:rPr>
                <w:sz w:val="24"/>
                <w:szCs w:val="24"/>
              </w:rPr>
              <w:t xml:space="preserve">2 видеовыхода: PAL, 1 выход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\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выхо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визионная систе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СIR, 625 строк, 50 полей, P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 от сети 50 ГЦ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…2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требления, Вт, не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ной голов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18 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а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соединительного кабеля камерной головки с блоком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, мм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ной гол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x 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 x 200 x 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й TFT-монитор видеонаблюдения, с диагональю 19 дюймов и разрешением SXGA. Предназначен для работы в составе традиционных и компьютерных систем видеонаблю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он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дюй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ых пикс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x1024 пикс., SX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ц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ит, 16,7 млн. цве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:01: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450 кд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обзора (Г/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/170 гра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тк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 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виде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/ NTS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обрабо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3D-деинтерлейсинга с гребенчатым фильт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в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/RCA, S-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в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2 В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сиг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овый RGB (0,7 В, 75 О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 для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контактный D-Su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, контрастность, оттенки, цвета, резкость, гамма-коррек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240 В пер. тока (адаптер 12 В пост. тока в комплект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 Вт (макс.), &lt;3 Вт (энергосберегающий режи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х425х175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 к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рабочих температур, вла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…+50С, 20-8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корпу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е отверс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 VESA, 75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нормам электро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EC 60601-1-2:20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МПЛЕК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220В пер. тока/12В пост. т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V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льзов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йка аппаратная эндоскопическ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ная ст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х450х1650 м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егулирования полок по выс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ь сосуда для ирриг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ь сосуда для аспи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аз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евророзеток (6 ш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татическое покрытие рол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тор на 2-ва ро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а клеммами для зазе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 сетевого кабеля (1,5 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оставки товара: г. Пермь, ул. Бушмакина, 19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2"/>
          <w:szCs w:val="22"/>
        </w:rPr>
        <w:t>Условия и сроки  поставки товара: с</w:t>
      </w:r>
      <w:r>
        <w:rPr>
          <w:color w:val="000000"/>
          <w:sz w:val="24"/>
          <w:szCs w:val="24"/>
        </w:rPr>
        <w:t>рок поставки товара в течение 30 (тридцати) дней с момента заключения  гражданско-правового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арантийный срок и (или) объем предоставления гарантий качества товара,  требования к гарантийному обслуживанию товара, к расходам на обслуживание товара в гарантийный срок, к осуществлению монтажа и наладки товара:  г</w:t>
      </w:r>
      <w:r>
        <w:rPr>
          <w:rFonts w:cs="Times New Roman" w:ascii="Times New Roman" w:hAnsi="Times New Roman"/>
          <w:color w:val="000000"/>
          <w:sz w:val="24"/>
          <w:szCs w:val="24"/>
        </w:rPr>
        <w:t>арантийное обслуживание не менее 12 месяцев</w:t>
      </w:r>
      <w:r>
        <w:rPr>
          <w:rFonts w:cs="Times New Roman" w:ascii="Times New Roman" w:hAnsi="Times New Roman"/>
          <w:sz w:val="22"/>
          <w:szCs w:val="22"/>
        </w:rPr>
        <w:t xml:space="preserve"> с момента ввода в эксплуатац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Поставка товара осуществляется транспортом поставщика. В стоимость товара входят расходы по перевозке, доставке, разгрузке, подъему на нужный этаж, монтажу, пусконаладочные работы, ввод оборудования в эксплуатацию, обучение технического и обслуживающего персонала, страхование,  оплата таможенных пошлин, налогов, сборов и др. обязательных платежей, иные вспомогательны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Roman 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Style9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Style15">
    <w:name w:val="Текст основной"/>
    <w:basedOn w:val="Normal"/>
    <w:qFormat/>
    <w:pPr>
      <w:ind w:firstLine="851"/>
      <w:jc w:val="both"/>
    </w:pPr>
    <w:rPr>
      <w:sz w:val="32"/>
    </w:rPr>
  </w:style>
  <w:style w:type="paragraph" w:styleId="Style16">
    <w:name w:val="Стиль"/>
    <w:qFormat/>
    <w:pPr>
      <w:widowControl/>
      <w:suppressAutoHyphens w:val="true"/>
      <w:bidi w:val="0"/>
    </w:pPr>
    <w:rPr>
      <w:rFonts w:ascii="Roman PS;Times New Roman" w:hAnsi="Roman PS;Times New Roman" w:eastAsia="Arial" w:cs="Roman PS;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widowControl w:val="false"/>
      <w:suppressAutoHyphens w:val="true"/>
    </w:pPr>
    <w:rPr>
      <w:rFonts w:ascii="Consultant;Courier New" w:hAnsi="Consultant;Courier New" w:eastAsia="Arial" w:cs="Consultant;Courier New"/>
    </w:rPr>
  </w:style>
  <w:style w:type="paragraph" w:styleId="Style17">
    <w:name w:val="Контракт-раздел"/>
    <w:basedOn w:val="Normal"/>
    <w:next w:val="Style18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Style20">
    <w:name w:val="Контракт-подподпункт"/>
    <w:basedOn w:val="Normal"/>
    <w:qFormat/>
    <w:pPr>
      <w:numPr>
        <w:ilvl w:val="0"/>
        <w:numId w:val="2"/>
      </w:numPr>
      <w:jc w:val="both"/>
    </w:pPr>
    <w:rPr>
      <w:sz w:val="24"/>
      <w:szCs w:val="24"/>
    </w:rPr>
  </w:style>
  <w:style w:type="paragraph" w:styleId="Style21">
    <w:name w:val="Пункт б/н"/>
    <w:basedOn w:val="Normal"/>
    <w:qFormat/>
    <w:pPr>
      <w:tabs>
        <w:tab w:val="clear" w:pos="708"/>
        <w:tab w:val="left" w:pos="1134" w:leader="none"/>
      </w:tabs>
      <w:ind w:firstLine="56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sh9AmfW_e8fw8JjxSfq9kqXiZ_oxUhFvUN2AVUz0Lz_jDGSuF0IcAAzD-9-m_w8JUcY3EdGIvY4zF5TYuVF4Es6FqOBJdZz2xEEv3VuBA3kLW6qxAMcOlQhilao-5AeiO1bZsUHpr7U-brtq49plGm?data=UlNrNmk5WktYejR0eWJFYk1LdmtxaU5TZUdMRE45Zi04VFFMcUY3ZC0xSUthTTFobnB4WUMtTGFzZENyOHJFekxnWGFGSGEwMGd5Z1JlVHRiaGpjLXNCVnNKTnZqTlJZVGd1VlQzMTI1bEc2elY3ZU9BSnVibkYwTURzYjBwNDhuZkFSN1NIeVZsUQ&amp;b64e=2&amp;sign=3bdab34229f85b32db8b59088382c15c&amp;keyno=8&amp;l10n=ru&amp;i=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3:00Z</dcterms:created>
  <dc:creator>ump15</dc:creator>
  <dc:description/>
  <cp:keywords/>
  <dc:language>en-US</dc:language>
  <cp:lastModifiedBy>опер3</cp:lastModifiedBy>
  <cp:lastPrinted>2012-08-02T16:20:00Z</cp:lastPrinted>
  <dcterms:modified xsi:type="dcterms:W3CDTF">2012-08-28T05:41:00Z</dcterms:modified>
  <cp:revision>126</cp:revision>
  <dc:subject/>
  <dc:title>СОГЛАСОВАНО</dc:title>
</cp:coreProperties>
</file>