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1"/>
        <w:gridCol w:w="4824"/>
      </w:tblGrid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25 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Дзержинском районе г. Перми 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7393"/>
      </w:tblGrid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6508"/>
      </w:tblGrid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8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объектов озеленения общего пользования в Дзержинском районе г. Перми 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8 124,85 Российский рубль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227 Благоустройство и озеленение</w:t>
            </w:r>
          </w:p>
        </w:tc>
      </w:tr>
      <w:tr>
        <w:trPr/>
        <w:tc>
          <w:tcPr>
            <w:tcW w:w="34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6424"/>
      </w:tblGrid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в соответствии с требованиями Технического задания (Приложения №1 документации об аукционе в электронной форме). </w:t>
            </w:r>
          </w:p>
        </w:tc>
      </w:tr>
      <w:tr>
        <w:trPr/>
        <w:tc>
          <w:tcPr>
            <w:tcW w:w="2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15.10.2012 г. (в соответствии с требованиями Технического задания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906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 437,46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9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2:00Z</dcterms:created>
  <dc:creator>Burmasova</dc:creator>
  <dc:description/>
  <cp:keywords/>
  <dc:language>en-US</dc:language>
  <cp:lastModifiedBy>Burmasova</cp:lastModifiedBy>
  <dcterms:modified xsi:type="dcterms:W3CDTF">2012-08-27T10:32:00Z</dcterms:modified>
  <cp:revision>1</cp:revision>
  <dc:subject/>
  <dc:title/>
</cp:coreProperties>
</file>