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августа 2012 года  №085630000021200005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монтажу и переносу обзорных видеокамер ПТИК «Одиссей», входящих в состав комплекса технических средств видеонаблюдения и управления дорожным движение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по монтажу и переносу обзорных видеокамер ПТИК «Одиссей», входящих в состав комплекса технических средств видеонаблюдения и управления дорожным движением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 стоимость работ входят в том числе расходы на техническое проектирование, транспортировку обзорных камер ПТИК «Одиссей», монтаж, приобретение необходимых вспомогательных материалов и комплектующих, расходы на подключение, настройку технических и программных средств, расходы, связанные с получением необходимых согласований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 по контракту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монтажу и переносу обзорных видеокамер ПТИК «Одиссей», входящих в состав комплекса технических средств видеонаблюдения и управления дорожным движение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по монтажу и переносу обзорных видеокамер ПТИК «Одиссей», входящих в состав комплекса технических средств видеонаблюдения и управления дорожным движением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 стоимость работ входят в том числе расходы на техническое проектирование, транспортировку обзорных камер ПТИК «Одиссей», монтаж, приобретение необходимых вспомогательных материалов и комплектующих, расходы на подключение, настройку технических и программных средств, расходы, связанные с получением необходимых согласований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 по контракту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08-17T10:55:00Z</cp:lastPrinted>
  <dcterms:modified xsi:type="dcterms:W3CDTF">2012-08-23T11:00:00Z</dcterms:modified>
  <cp:revision>17</cp:revision>
  <dc:subject/>
  <dc:title>СОГЛАСОВАНО</dc:title>
</cp:coreProperties>
</file>