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4256"/>
      </w:tblGrid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0 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одарков для пожилых граждан в виде коробок шоколадных конфет. 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6595"/>
      </w:tblGrid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5495"/>
      </w:tblGrid>
      <w:tr>
        <w:trPr/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одарков для пожилых граждан в виде коробок шоколадных конфет. </w:t>
            </w:r>
          </w:p>
        </w:tc>
      </w:tr>
      <w:tr>
        <w:trPr/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5 000,00 Российский рубль 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000 Какао, шоколад и кондитерские изделия сахаристые</w:t>
              <w:br/>
              <w:t>1543038 Конфеты глазированные шоколадной, шоколадно - молочной, сахарной и жировой глазурью, помадой [1543810] - [1543953]</w:t>
              <w:br/>
              <w:t>1543883 Ассорти</w:t>
            </w:r>
          </w:p>
        </w:tc>
      </w:tr>
      <w:tr>
        <w:trPr/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00 коробок шоколадных конф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 , МАУК «Городской дворец культуры им.А.Г.Солдатова», ул. Комсомольский проспект, д.79.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сентября 2012 года в период времени с 14.00 до 17.00 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2 18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02:00Z</dcterms:created>
  <dc:creator>shabalina-si</dc:creator>
  <dc:description/>
  <cp:keywords/>
  <dc:language>en-US</dc:language>
  <cp:lastModifiedBy>shabalina-si</cp:lastModifiedBy>
  <dcterms:modified xsi:type="dcterms:W3CDTF">2012-08-28T05:02:00Z</dcterms:modified>
  <cp:revision>2</cp:revision>
  <dc:subject/>
  <dc:title/>
</cp:coreProperties>
</file>