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12031200003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чной смеси в возрасте от рождения до 12 месяцев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чной смеси в возрасте от рождения до 12 месяцев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8 662,5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000 Пищевые продукты прочие, не включенные в другие группиров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70 кг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определения победителя до полного исполнения по заявке Заказчик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933,13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9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9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9"/>
        <w:gridCol w:w="53"/>
      </w:tblGrid>
      <w:tr>
        <w:trPr/>
        <w:tc>
          <w:tcPr>
            <w:tcW w:w="1071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                          28.08.2012г.</w:t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                          Перминова О.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01:00Z</dcterms:created>
  <dc:creator>AVBaklanova</dc:creator>
  <dc:description/>
  <cp:keywords/>
  <dc:language>en-US</dc:language>
  <cp:lastModifiedBy>AVBaklanova</cp:lastModifiedBy>
  <dcterms:modified xsi:type="dcterms:W3CDTF">2012-08-28T07:04:00Z</dcterms:modified>
  <cp:revision>1</cp:revision>
  <dc:subject/>
  <dc:title/>
</cp:coreProperties>
</file>