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3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лекса для функциональных исследований сердца с физической нагрузкой (тредмил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лекса для функциональных исследований сердца с физической нагрузкой (тредмил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4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220 Приборы измерительные для функциональной диагности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о в Техническом задании документации об ОАЭФ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60 (шестидесяти) дней со дня подписания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200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9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9"/>
        <w:gridCol w:w="43"/>
      </w:tblGrid>
      <w:tr>
        <w:trPr/>
        <w:tc>
          <w:tcPr>
            <w:tcW w:w="1072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               28.08.2012г.</w:t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           Перминова О.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4:00Z</dcterms:created>
  <dc:creator>AVBaklanova</dc:creator>
  <dc:description/>
  <cp:keywords/>
  <dc:language>en-US</dc:language>
  <cp:lastModifiedBy>AVBaklanova</cp:lastModifiedBy>
  <dcterms:modified xsi:type="dcterms:W3CDTF">2012-08-28T07:56:00Z</dcterms:modified>
  <cp:revision>1</cp:revision>
  <dc:subject/>
  <dc:title/>
</cp:coreProperties>
</file>