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63000140120000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установку пожарно-охранной сигнализ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установку пожарно-охранной сигнализ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100,24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4 в докуме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 участию допускаются подрядчики имеющие свидетельство о допуске к определенному виду или работ по подготовке ПД, кот.оказывают влияние на безопасность объектов КС. Член СРО, лицензия МЧС РФ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1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чик обязуется выполнить предусмотренные Договором работы в течение 20 рабочих дней со дня подписания Договора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2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18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2:00Z</dcterms:created>
  <dc:creator>Olga</dc:creator>
  <dc:description/>
  <cp:keywords/>
  <dc:language>en-US</dc:language>
  <cp:lastModifiedBy>Olga</cp:lastModifiedBy>
  <dcterms:modified xsi:type="dcterms:W3CDTF">2012-08-27T11:03:00Z</dcterms:modified>
  <cp:revision>1</cp:revision>
  <dc:subject/>
  <dc:title>Извещение о проведении запроса котировок</dc:title>
</cp:coreProperties>
</file>