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28.08.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182"/>
        <w:gridCol w:w="1272"/>
        <w:gridCol w:w="1422"/>
        <w:gridCol w:w="1417"/>
      </w:tblGrid>
      <w:tr>
        <w:trPr>
          <w:trHeight w:val="12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</w:t>
            </w:r>
          </w:p>
        </w:tc>
      </w:tr>
      <w:tr>
        <w:trPr>
          <w:trHeight w:val="76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лат  из смесовой ткани "Сатори" пл.145 г/м2  </w:t>
            </w:r>
            <w:r>
              <w:rPr>
                <w:b/>
                <w:bCs/>
                <w:sz w:val="22"/>
                <w:szCs w:val="22"/>
              </w:rPr>
              <w:t>женск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лат  из смесовой ткани "Сатори" пл.145 г/м2   </w:t>
            </w:r>
            <w:r>
              <w:rPr>
                <w:b/>
                <w:bCs/>
                <w:sz w:val="22"/>
                <w:szCs w:val="22"/>
              </w:rPr>
              <w:t>мужско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м из смесовой ткани "Сатори" пл.145 г/м2 </w:t>
            </w:r>
            <w:r>
              <w:rPr>
                <w:b/>
                <w:bCs/>
                <w:sz w:val="22"/>
                <w:szCs w:val="22"/>
              </w:rPr>
              <w:t>женск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м из смесовой ткани "Сатори" пл.145 г/м2 </w:t>
            </w:r>
            <w:r>
              <w:rPr>
                <w:b/>
                <w:bCs/>
                <w:sz w:val="22"/>
                <w:szCs w:val="22"/>
              </w:rPr>
              <w:t>мужско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м хирурга универсальный из смесовой ткани "Сатори" пл. 145 г/м2 </w:t>
            </w:r>
            <w:r>
              <w:rPr>
                <w:b/>
                <w:bCs/>
                <w:sz w:val="22"/>
                <w:szCs w:val="22"/>
              </w:rPr>
              <w:t xml:space="preserve"> женск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94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юм хирурга универсальный из смесовой ткани "Сатори" пл. 145 г/м2 </w:t>
            </w:r>
            <w:r>
              <w:rPr>
                <w:b/>
                <w:bCs/>
                <w:sz w:val="22"/>
                <w:szCs w:val="22"/>
              </w:rPr>
              <w:t>мужско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6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енце вафельное отбеленное ГОСТ 45*100 пл.260 г/м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</w:tr>
      <w:tr>
        <w:trPr>
          <w:trHeight w:val="63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ленка бязь отб.ГОСТ 100*120 (в подгибку) пл.142 г/м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.принад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шок 80*120 клеен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.принадл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60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1090"/>
        <w:gridCol w:w="2297"/>
      </w:tblGrid>
      <w:tr>
        <w:trPr>
          <w:trHeight w:val="3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мерный ряд, шт.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-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-4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-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-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-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-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-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-5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-6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ат  из смесовой ткани "Сатори" пл.145 г/м2  женск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 158-164 см.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ат  из смесовой ткани "Сатори" пл.145 г/м2   мужско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 175-180 см.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из смесовой ткани "Сатори" пл.145 г/м2 женск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 158-164 см.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стюм из смесовой ткани "Сатори" пл.145 г/м2 мужско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 175-180 см.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хирурга универсальный из смесовой ткани "Сатори" пл. 145 г/м2  женск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 158-164 см.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м хирурга универсальный из смесовой ткани "Сатори" пл. 145 г/м2 мужско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175-180 см.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енце вафельное отбеленное ГОСТ 45*100 пл.260 г/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ленка бязь отб.ГОСТ 100*120 (в подгибку) пл.142 г/м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ок 80*120 клеен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b/>
        </w:rPr>
        <w:t xml:space="preserve">Требования к качеству товара: </w:t>
      </w:r>
      <w:r>
        <w:rPr/>
        <w:t xml:space="preserve">весь </w:t>
      </w:r>
      <w:r>
        <w:rPr>
          <w:sz w:val="22"/>
          <w:szCs w:val="22"/>
        </w:rPr>
        <w:t>поставляемый товар должен соответствовать ГОСТам, ТУ, наличие сертификатов соответствия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*В случае, если в техническом задании содержатся указания на товарные знаки, товарный знак следует считать дополненным словами «или эквивалент»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284" w:right="42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8-28T09:12:00Z</dcterms:modified>
  <cp:revision>112</cp:revision>
  <dc:subject/>
  <dc:title>ЗАПРОС КОТИРОВОЧНОЙ ЦЕНЫ</dc:title>
</cp:coreProperties>
</file>