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0356300014012000029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их материалов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4 593,87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каб.4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, согласно графику поставки (Приложение № 2). Поставка первой партии производится в течение 10 рабочих дней с момента подписания сторонами договора. Поставка следующих партий осуществляется по графику. Последнюю партию товара поставить не позднее 30 ноября 2012 года.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ёта, счёта-фактуры, товарно-транспортных накладных, заверенных надлежащим образом копий регистрационных удостоверений и сертификатов соответствия на товар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едпринимательская деятельность(ПД), Средства обязательного медицинского страхования (ОМС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каб.3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08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9.2012 18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46:00Z</dcterms:created>
  <dc:creator>Olga</dc:creator>
  <dc:description/>
  <cp:keywords/>
  <dc:language>en-US</dc:language>
  <cp:lastModifiedBy>Olga</cp:lastModifiedBy>
  <cp:lastPrinted>2012-08-29T10:48:00Z</cp:lastPrinted>
  <dcterms:modified xsi:type="dcterms:W3CDTF">2012-08-29T05:48:00Z</dcterms:modified>
  <cp:revision>1</cp:revision>
  <dc:subject/>
  <dc:title>Извещение о проведении запроса котировок</dc:title>
</cp:coreProperties>
</file>