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autoSpaceDE w:val="false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autoSpaceDE w:val="false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  <w:t>от «28» августа 2012г. № 035630002321200004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4"/>
        <w:gridCol w:w="7478"/>
        <w:gridCol w:w="1399"/>
      </w:tblGrid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итель, страна происхождения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жницы одноразовые стерильные.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 режущей части: высококачественная хирургическая нержавеющая сталь немецкого производства марки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-300, стандарт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en-US"/>
              </w:rPr>
              <w:t>CrMoV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ручек: полимерный медицинский пластик серого цве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цированный код производителя на упаковк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внешней поверхности «кольца» надпись «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ingle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use</w:t>
            </w:r>
            <w:r>
              <w:rPr>
                <w:bCs/>
                <w:color w:val="000000"/>
                <w:sz w:val="20"/>
                <w:szCs w:val="20"/>
              </w:rPr>
              <w:t>» - одноразового использования и название производител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ямые, один конец острый, второй конец тупой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ответствуют стандартам качества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 9001 / </w:t>
            </w:r>
            <w:r>
              <w:rPr>
                <w:sz w:val="20"/>
                <w:szCs w:val="20"/>
                <w:lang w:val="en-US"/>
              </w:rPr>
              <w:t>EN</w:t>
            </w:r>
            <w:r>
              <w:rPr>
                <w:sz w:val="20"/>
                <w:szCs w:val="20"/>
              </w:rPr>
              <w:t xml:space="preserve"> 46001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уют Рекомендациям по производству изделий медицинского назначения 93/42/ЕЕ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прил.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лина ножниц 140 мм 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10 мм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е, стерильны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стерилизации – гамма стерилизац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 – 5 лет с момента производст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 упаковке 20 шт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ронка ушна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: для проведения диагностической отоскоп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черный полипропиле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авматичная – имеет гладкие поверхность и кра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ий диаметр узкой части 4,0 мм 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0,1 м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метр широкой части 28,5 мм 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1 м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34,2 мм 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1 м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рильная, однократного применения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 упаковке 200 шт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ронка ушна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: для проведения диагностической отоскоп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черный полипропиле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авматичная – имеет гладкие поверхность и кра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ий диаметр узкой части 2,7 мм 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0,1 м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метр широкой части 28,5 мм 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1 м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34,2 мм 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1 м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рильная, однократного применения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 упаковке 200 шт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ркало гортанное стерильное одноразово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: применяется в оториноларингологии для осмотра внутренней поверхности гортани и полости рта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акрилнитрилбутадиенстирола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ручки 200 мм 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10 м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метр широкой части 28,5 мм 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1 м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34,2 мм 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1 м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 – 5 лет с момента производст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0:32:00Z</dcterms:created>
  <dc:creator>Владимир</dc:creator>
  <dc:description/>
  <cp:keywords/>
  <dc:language>en-US</dc:language>
  <cp:lastModifiedBy>User</cp:lastModifiedBy>
  <dcterms:modified xsi:type="dcterms:W3CDTF">2012-08-28T13:34:00Z</dcterms:modified>
  <cp:revision>6</cp:revision>
  <dc:subject/>
  <dc:title>39</dc:title>
</cp:coreProperties>
</file>