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autoSpaceDE w:val="false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autoSpaceDE w:val="false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  <w:t>от «28» августа 2012г. № 035630002321200004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4"/>
        <w:gridCol w:w="7478"/>
        <w:gridCol w:w="1399"/>
      </w:tblGrid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итель, страна происхожден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рлевые салфетки стерильные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4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щей обработки ран; для тампонады ран, в качестве компресса на рану в амбулатории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80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лфетки из высококачественной хлопчатобумажной марли, 17 нитей на квадратный сантиметр; с подвернутой кромкой; развернув несколько раз, можно использовать в большом формате, при этом края салфетки не осыпаютс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ев, не мене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, не менее с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5 </w:t>
            </w:r>
            <w:r>
              <w:rPr>
                <w:bCs/>
                <w:sz w:val="20"/>
                <w:szCs w:val="20"/>
              </w:rPr>
              <w:t xml:space="preserve">х 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, шт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итель, страна происхожден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лфетка стерильная марлевая  медицинска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слойн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ю не менее, г/м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, не менее с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х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уп. (10 шт/уп.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лфетка стерильная  марлевая медицинск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, не менее с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х29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слойн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ю не менее, г/м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, шт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уп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лфетка спиртовая  на основе 70% этилового спирта для инъекц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р не менее  м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*10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уп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00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матрасник 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инированны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х90х15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, с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материала, не менее гр./кв.м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тынь одноразовая стерильн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р не менее  с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х14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уп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арля медицинская отбеленная в отрезах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ю не менее, г/м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ткани, с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+-1,5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ткани, с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+-1,5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ллярность см/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чиваемость, 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зна,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оказатели полностью соотвествуют требованиям ГОСТ 9412-9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э пакет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упа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язка адгезивная, стерильная на полимерной (PU) основе с серебряной абсорбирующей подушечко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язка  с абсорбирующей серебряной подушечкой для послеоперационной обработки хирургических, шовных, травматических ран и ухода за мелкими повреждениями кожи , на полимерной влагостойкой основе  для возможности принимать водные процедуры, с нанесением акрилатного клея для обеспечения гипоаллергогенности,подушечка из вискозы для абсорбции экссудата, полиэтиленовая сетка подушечки обеспечивает атравматичность раны, содержание оинов серебра в абсорбирующей подушечке в концентрации 270+-20% РРМ для предотвращения риска инфицирования раны, прозрачная для контроля состояния раны и отделяемого, система наложения с помощью рамки для удобства наложения повязки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не менее  с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х1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0:32:00Z</dcterms:created>
  <dc:creator>Владимир</dc:creator>
  <dc:description/>
  <cp:keywords/>
  <dc:language>en-US</dc:language>
  <cp:lastModifiedBy>User</cp:lastModifiedBy>
  <dcterms:modified xsi:type="dcterms:W3CDTF">2012-08-28T11:07:00Z</dcterms:modified>
  <cp:revision>5</cp:revision>
  <dc:subject/>
  <dc:title>39</dc:title>
</cp:coreProperties>
</file>